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окольский педагогический колледж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5820</wp:posOffset>
                </wp:positionH>
                <wp:positionV relativeFrom="paragraph">
                  <wp:posOffset>9779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/>
                              <w:t xml:space="preserve">Заместитель директора по УВР БПОУ ВО </w:t>
                            </w:r>
                            <w:r>
                              <w:rPr>
                                <w:szCs w:val="20"/>
                              </w:rPr>
                              <w:t>"Сокольский педагогический колледж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7.7pt;mso-position-vertical-relative:text;margin-left:2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/>
                        <w:t xml:space="preserve">Заместитель директора по УВР БПОУ ВО </w:t>
                      </w:r>
                      <w:r>
                        <w:rPr>
                          <w:szCs w:val="20"/>
                        </w:rPr>
                        <w:t>"Сокольский педагогический колледж"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</w:rPr>
                        <w:t>______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е рекомендации по самостоятельн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 очного отд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М 03 Организация занятий по основным общеобразовательным программам дошко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 xml:space="preserve">МДК </w:t>
      </w:r>
      <w:r>
        <w:rPr>
          <w:b/>
          <w:i/>
          <w:sz w:val="28"/>
          <w:szCs w:val="28"/>
        </w:rPr>
        <w:t>03.02</w:t>
      </w:r>
      <w:r>
        <w:rPr>
          <w:rFonts w:eastAsia="Calibri"/>
          <w:b/>
          <w:bCs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Теория и методика развития речи у детей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Дошкольное образование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кол</w:t>
      </w:r>
    </w:p>
    <w:p>
      <w:pPr>
        <w:pStyle w:val="Normal"/>
        <w:jc w:val="center"/>
        <w:rPr/>
      </w:pPr>
      <w:r>
        <w:rPr>
          <w:sz w:val="28"/>
        </w:rPr>
        <w:t>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 изменениями и дополнения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</w:t>
      </w:r>
    </w:p>
    <w:p>
      <w:pPr>
        <w:pStyle w:val="Normal"/>
        <w:autoSpaceDE w:val="false"/>
        <w:jc w:val="center"/>
        <w:rPr/>
      </w:pPr>
      <w:r>
        <w:rPr>
          <w:rFonts w:eastAsia="TimesNewRomanPSMT;Times New Roman" w:cs="TimesNewRomanPSMT;Times New Roman"/>
          <w:sz w:val="28"/>
          <w:szCs w:val="28"/>
        </w:rPr>
        <w:t>Уважаемый студент!</w:t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Методические рекомендации созданы Вам в помощь для работы на занятиях,  при выполнении видов самостоятельной работы по подготовке к МДК, и подготовки к итоговому контролю по МДК и ПМ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Наличие положительной оценки по представленным заданиям необходимо для получения итоговой оценки по МДК, поэтому в случае отсутствия на уроке по уважительной или неуважительной причине Вам потребуется найти время и выполнить пропущенн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Cs w:val="28"/>
        </w:rPr>
        <w:t>Внимание!</w:t>
      </w:r>
      <w:r>
        <w:rPr>
          <w:szCs w:val="28"/>
        </w:rPr>
        <w:t xml:space="preserve"> Если в ходе изучения МДК у Вас возникают трудности, если Вы пропустили занятия, то Вы можете прийти к преподавателю на консультацию. Время проведения консультаций Вы сможете узнать у преподавателя, а также в графике работы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NewRomanPSMT;Times New Roman"/>
        </w:rPr>
        <w:t xml:space="preserve">В соответствии с учебным планом и рабочей программой ПМ 03. </w:t>
      </w:r>
      <w:r>
        <w:rPr>
          <w:i/>
        </w:rPr>
        <w:t>МДК 03.02. Теория и методика развития речи у детей</w:t>
      </w:r>
      <w:r>
        <w:rPr>
          <w:b/>
          <w:i/>
          <w:sz w:val="28"/>
          <w:szCs w:val="28"/>
        </w:rPr>
        <w:t xml:space="preserve"> </w:t>
      </w:r>
      <w:r>
        <w:rPr>
          <w:rFonts w:eastAsia="TimesNewRomanPSMT;Times New Roman"/>
          <w:b/>
          <w:bCs/>
        </w:rPr>
        <w:t xml:space="preserve">самостоятельная внеаудиторная работа </w:t>
      </w:r>
      <w:r>
        <w:rPr>
          <w:rFonts w:eastAsia="TimesNewRomanPSMT;Times New Roman"/>
        </w:rPr>
        <w:t>студентов в объеме 50</w:t>
      </w:r>
      <w:r>
        <w:rPr>
          <w:rFonts w:eastAsia="TimesNewRomanPSMT;Times New Roman"/>
          <w:i/>
          <w:color w:val="FF0000"/>
        </w:rPr>
        <w:t xml:space="preserve"> </w:t>
      </w:r>
      <w:r>
        <w:rPr>
          <w:rFonts w:eastAsia="TimesNewRomanPSMT;Times New Roman"/>
          <w:i/>
        </w:rPr>
        <w:t>часов</w:t>
      </w:r>
      <w:r>
        <w:rPr>
          <w:rFonts w:eastAsia="TimesNewRomanPSMT;Times New Roman"/>
        </w:rPr>
        <w:t xml:space="preserve"> </w:t>
      </w:r>
      <w:r>
        <w:rPr>
          <w:rFonts w:eastAsia="TimesNewRomanPSMT;Times New Roman"/>
          <w:b/>
          <w:bCs/>
        </w:rPr>
        <w:t>заключается</w:t>
      </w:r>
      <w:r>
        <w:rPr>
          <w:rFonts w:eastAsia="TimesNewRomanPSMT;Times New Roman"/>
        </w:rPr>
        <w:t>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проработке рекомендуемой и лично выбранной литературы в процессе подготовки к учебным занятиям, дополнении информации, полученной на занятиях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систематизации и закреплении полученных теоретических знаний и практических материалов: решение задач, выполнение письменных заданий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подготовке рефератов и/или компьютерных презентаций по заданной теме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участие в научно-исследовательской работе (углубленный анализ научно-методической литературы, проведение эксперимента, написание статей (рефератов) и/или тезисов, выступление на научной конференци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Times New Roman"/>
        </w:rPr>
        <w:t xml:space="preserve">В рамках </w:t>
      </w:r>
      <w:r>
        <w:rPr>
          <w:i/>
        </w:rPr>
        <w:t>МДК 03.02. Теоретические основы и методика развития речи у детей</w:t>
      </w:r>
      <w:r>
        <w:rPr>
          <w:b/>
          <w:i/>
          <w:sz w:val="28"/>
          <w:szCs w:val="28"/>
        </w:rPr>
        <w:t xml:space="preserve"> </w:t>
      </w:r>
      <w:r>
        <w:rPr>
          <w:rFonts w:eastAsia="TimesNewRomanPSMT;Times New Roman"/>
        </w:rPr>
        <w:t xml:space="preserve">разработана </w:t>
      </w:r>
      <w:r>
        <w:rPr>
          <w:rFonts w:eastAsia="TimesNewRomanPSMT;Times New Roman"/>
          <w:b/>
          <w:bCs/>
        </w:rPr>
        <w:t>система заданий</w:t>
      </w:r>
      <w:r>
        <w:rPr>
          <w:rFonts w:eastAsia="TimesNewRomanPSMT;Times New Roman"/>
        </w:rPr>
        <w:t>, различающихся по уровню сложности и возможной новизне получаемых результатов. Содержание заданий соотнесено с тематическим планом профессионального модуля.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/>
        <w:tab/>
      </w:r>
      <w:r>
        <w:rPr>
          <w:bCs/>
          <w:color w:val="000000"/>
          <w:szCs w:val="28"/>
        </w:rPr>
        <w:t>Вопрос</w:t>
      </w:r>
      <w:r>
        <w:rPr>
          <w:bCs/>
          <w:color w:val="000000"/>
        </w:rPr>
        <w:t>ы для повторения</w:t>
      </w:r>
      <w:r>
        <w:rPr>
          <w:b/>
          <w:bCs/>
          <w:color w:val="000000"/>
        </w:rPr>
        <w:t xml:space="preserve"> </w:t>
      </w:r>
      <w:r>
        <w:rPr>
          <w:rFonts w:eastAsia="TimesNewRomanPSMT;Times New Roman"/>
          <w:color w:val="000000"/>
        </w:rPr>
        <w:t xml:space="preserve">составлены в соответствии с лекционным курсом по </w:t>
      </w:r>
      <w:r>
        <w:rPr>
          <w:i/>
        </w:rPr>
        <w:t>МДК 02.05. Теоретические основы и методика развития речи у детей</w:t>
      </w:r>
      <w:r>
        <w:rPr>
          <w:b/>
          <w:i/>
          <w:sz w:val="28"/>
          <w:szCs w:val="28"/>
        </w:rPr>
        <w:t xml:space="preserve"> </w:t>
      </w:r>
      <w:r>
        <w:rPr>
          <w:rFonts w:eastAsia="TimesNewRomanPSMT;Times New Roman"/>
          <w:color w:val="000000"/>
        </w:rPr>
        <w:t>Они предназначены для самопроверки, а также экспресс – опроса во время занятия.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rFonts w:eastAsia="TimesNewRomanPSMT;Times New Roman"/>
          <w:b/>
          <w:b/>
          <w:color w:val="000000"/>
        </w:rPr>
      </w:pPr>
      <w:r>
        <w:rPr>
          <w:rFonts w:eastAsia="TimesNewRomanPSMT;Times New Roman"/>
          <w:b/>
          <w:color w:val="000000"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подготовке сообщений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содержание сообщения должно соответствовать предложенной теме (ОСНОВНОЕ ТРЕБОВАНИЕ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 xml:space="preserve">- в сообщении запрещается использовать незнакомые термины и понятия (в случае их наличия, необходимо в скобках записать значение каждого термина);  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в конце сообщение обязательно необходимо указать источник (-и), информации, использованные при подготовке сообщения (ссылки типа "из Интернета", "из журнала" не считаются точными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объём сообщения не должен превышать 2-х страниц формата А-4, выполненные 14 шрифт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на выступление по теме сообщения отводится не более 2-3 минут. В выступлении необходимо отразить самое основное в сообщении. Необходимо быть готовым ответить на вопросы по содержанию сообщения.</w:t>
      </w:r>
    </w:p>
    <w:p>
      <w:pPr>
        <w:pStyle w:val="Normal"/>
        <w:ind w:firstLine="709"/>
        <w:jc w:val="both"/>
        <w:rPr/>
      </w:pPr>
      <w:r>
        <w:rPr>
          <w:i/>
        </w:rPr>
        <w:t>Оценивание сообщений</w:t>
      </w:r>
      <w:r>
        <w:rPr/>
        <w:t xml:space="preserve">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6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tabs>
          <w:tab w:val="clear" w:pos="708"/>
          <w:tab w:val="left" w:pos="1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заданиям по типу "Подбор рекомендаций"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подготовке заданий такого типа необходимо учитывать категорию людей, кому адресованы рекомендации (родители, педагоги, дети и т.д.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 содержание рекомендаций должно быть сформулировано лаконично, чётко, "без лишних слов", изложено доступным язык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необходимости рекомендации необходимо оформить в виде плаката, стенда или другом виде. Возможно включение картинок, схем, соответствующих тематике рекомендац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Критерии оценки доклада</w:t>
      </w:r>
    </w:p>
    <w:p>
      <w:pPr>
        <w:pStyle w:val="Normal"/>
        <w:shd w:fill="FFFFFF" w:val="clear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(предлагается для взаимооценки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6379"/>
      </w:tblGrid>
      <w:tr>
        <w:trPr>
          <w:trHeight w:val="1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(в баллах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докла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окладчик зачитывает доклад; 2 - докладчик рассказывает, но не объяс</w:t>
              <w:softHyphen/>
              <w:t>нена суть работы; 3 - доклад четко выстроен; 4 - докладчик хорошо излагает материал и владеет иллюстративным материалом; 5 -доклад производит очень хорошее впечатление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ответов на вопрос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- докладчик не может четко ответить на вопросы; 2 - докладчик не может ответить на большинство вопросов; 3 - докладчик отвечает на большинство вопросов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 демонстрационно</w:t>
              <w:softHyphen/>
              <w:t>го матери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представленный демонстрационный материал не использовался докладчиком; 2 - демонстрационный материал исполь</w:t>
              <w:softHyphen/>
              <w:t>зовался докладчиком не в полном объеме; 3 - автор предоставил демонстрационный материал и прекрасно в нем ориентировался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демонстрационно</w:t>
              <w:softHyphen/>
              <w:t>го материал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емонстрационный материал плохо оформлен; 2 - демонстрационный материал хорошо оформлен, но есть неточности; 3 - к демонстрационному материалу нет претензий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ние автором специальным и научным аппаратом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автор владеет базовым аппаратом; 2 - использованы общенаучные и спе</w:t>
              <w:softHyphen/>
              <w:t>циальные термины; 3 - показано владение специальным аппаратом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кость выводов, обобщающих доклад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выводы имеются, но они не доказаны; 2 - выводы нечеткие; 3 - выводы полностью характеризуют работу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-18 баллов – 5 (отличн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-14 баллов – 4 (хорош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-9 баллов – 3 (удовлетворительн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нее 9 баллов – 2 (неудовлетворительно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Cs w:val="28"/>
        </w:rPr>
      </w:pPr>
      <w:r>
        <w:rPr>
          <w:b/>
          <w:bCs/>
          <w:szCs w:val="28"/>
        </w:rPr>
        <w:t xml:space="preserve">Реферат </w:t>
      </w:r>
      <w:r>
        <w:rPr>
          <w:rFonts w:eastAsia="TimesNewRomanPSMT;Times New Roman"/>
          <w:szCs w:val="28"/>
        </w:rPr>
        <w:t xml:space="preserve">(объем 13-15 страниц машинописного текста) и/или </w:t>
      </w:r>
      <w:r>
        <w:rPr>
          <w:b/>
          <w:bCs/>
          <w:szCs w:val="28"/>
        </w:rPr>
        <w:t xml:space="preserve">компьютерная презентация </w:t>
      </w:r>
      <w:r>
        <w:rPr>
          <w:rFonts w:eastAsia="TimesNewRomanPSMT;Times New Roman"/>
          <w:szCs w:val="28"/>
        </w:rPr>
        <w:t>(13-15 слайдов</w:t>
      </w:r>
      <w:r>
        <w:rPr>
          <w:b/>
          <w:bCs/>
          <w:szCs w:val="28"/>
        </w:rPr>
        <w:t>)</w:t>
      </w:r>
      <w:r>
        <w:rPr>
          <w:rFonts w:eastAsia="TimesNewRomanPSMT;Times New Roman"/>
          <w:szCs w:val="28"/>
        </w:rPr>
        <w:t xml:space="preserve">. Форма работы и ее тема выбираются студентом в соответствии с личным предпочтением. 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Cs w:val="28"/>
        </w:rPr>
      </w:pPr>
      <w:r>
        <w:rPr>
          <w:rFonts w:eastAsia="TimesNewRomanPSMT;Times New Roman"/>
          <w:szCs w:val="28"/>
        </w:rPr>
        <w:t>При оценке реферата и/или компьютерной презентации учитывается ее содержание, актуальность, степень самостоятельности, оригинальность выводов и предложений, качество использованного материала, а также уровень грамотности (общей и специальной). Одновременно отмечаются положительные стороны и недостатки работы, а в случае необходимости студенту указывается, что надо доработать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Cs w:val="28"/>
        </w:rPr>
      </w:pPr>
      <w:r>
        <w:rPr>
          <w:rFonts w:eastAsia="TimesNewRomanPSMT;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Cs w:val="28"/>
        </w:rPr>
      </w:pPr>
      <w:r>
        <w:rPr>
          <w:rFonts w:eastAsia="TimesNewRomanPSMT;Times New Roman"/>
          <w:szCs w:val="28"/>
        </w:rPr>
      </w:r>
    </w:p>
    <w:p>
      <w:pPr>
        <w:pStyle w:val="Normal"/>
        <w:autoSpaceDE w:val="false"/>
        <w:rPr>
          <w:rFonts w:eastAsia="TimesNewRomanPSMT;Times New Roman"/>
          <w:b/>
          <w:b/>
          <w:szCs w:val="28"/>
        </w:rPr>
      </w:pPr>
      <w:r>
        <w:rPr>
          <w:rFonts w:eastAsia="TimesNewRomanPSMT;Times New Roman"/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самостоятельной внеаудиторной  работы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  </w:t>
      </w:r>
      <w:r>
        <w:rPr>
          <w:b/>
          <w:i/>
          <w:sz w:val="28"/>
          <w:szCs w:val="28"/>
        </w:rPr>
        <w:t>МДК 03.02. Теория и методика развития речи у детей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  <w:gridCol w:w="991"/>
      </w:tblGrid>
      <w:tr>
        <w:trPr>
          <w:trHeight w:val="7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самостоятельной (внеаудиторной)  рабо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-чество часов</w:t>
            </w:r>
          </w:p>
        </w:tc>
      </w:tr>
      <w:tr>
        <w:trPr>
          <w:trHeight w:val="21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 2.1.</w:t>
            </w:r>
            <w:r>
              <w:rPr>
                <w:b/>
                <w:i/>
              </w:rPr>
              <w:t>Теоретические основы методики развития речи у детей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эссэ-размышления «Роль языка и речи в развитии личности ребенк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Заполнение таблицы  «Научные основы  методики развития реч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 xml:space="preserve">Тема 2.2. История становления методики развития детской речи. 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jc w:val="both"/>
              <w:rPr/>
            </w:pPr>
            <w:r>
              <w:rPr/>
              <w:t>Заполнение таблицы «Становление и развитие методики развития речи в Росси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оставление кроссворда по те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писание  аннотации на статью из методических журналов по современным исследованиям и опыта работы в области развития речи д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</w:rPr>
              <w:t xml:space="preserve">Тема 2.3. </w:t>
            </w:r>
            <w:r>
              <w:rPr>
                <w:b/>
                <w:i/>
              </w:rPr>
              <w:t>Система работы по развитию речи в детском сад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Сформулировать вопросы по теме «Особенности речевого развития детей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презентаций по теме «Система работы по развитию речи в детском саду» (на выбор студента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iCs/>
              </w:rPr>
              <w:t>Оформление опорной схемы «Средства развития речи в детском саду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программ по развитию речи детей дошкольного возрас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бор рекомендаций для родителей по развитию речи детей разного возраста и особенности работы с одарёнными деть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бор диагностических методик речевого развития детей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 xml:space="preserve">Тема 2.4. </w:t>
            </w:r>
            <w:r>
              <w:rPr>
                <w:b/>
                <w:i/>
              </w:rPr>
              <w:t>Методика речевого развития дете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 xml:space="preserve">Методика развития словар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ть вопросы по теме «Особенности  развития словар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бор тематики экскурсий и наблюдений по обогащению словаря детей дошкольного возраста (возрастная группа по выбору студент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бор вопросов для беседы по рассматриванию картин с детьми дошкольного возрас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бор различных видов и тем загадок (возрастная группа по выбору студента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бор дидактических игр или лексических упражнений с целью активизации словаря д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Методика формирования грамматического строя реч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ить сообщение по книге К.И. Чуковского «От двух до пяти» о словотворчестве детей дошкольного возрас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полнить таблицу «Формирование морфологической, синтаксической сторон речи и способов словообразования у детей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бор дидактических игр и упражнений в формировании грамматической стороны речи дошкольник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ка воспитания звуковой культуры реч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формулировать вопросы по теме «Особенности усвоения звуковой стороны речи дошкольниками»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бор игр и упражнений на развитие восприятия речи (слуховое внимание; речевой и фонематический слух; речевого дыхания) и развития рече-двигательного аппарата (артикуляционные гимнастики) у детей дошкольного возрас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бор чистоговорок и скороговорок для автоматизации звуков ре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ка развития связной реч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jc w:val="both"/>
              <w:rPr/>
            </w:pPr>
            <w:r>
              <w:rPr/>
              <w:t xml:space="preserve">Подбор тематики бесед и разговоров с детьми (возрастная группа по выбору студента)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одбор вопросов для беседы (возрастная группа на выбор) для занятия по пересказыванию художественного произведен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Составление образца повествовательного монолога по картине (тип картины и  возраст на выбор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образцов рассказов по игрушк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дбор темы для составления творческого рассказа детьми старшего дошкольного возрас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 2.5.</w:t>
            </w:r>
            <w:r>
              <w:rPr>
                <w:rFonts w:eastAsia="Calibri"/>
                <w:bCs/>
                <w:i/>
              </w:rPr>
              <w:t xml:space="preserve"> П</w:t>
            </w:r>
            <w:r>
              <w:rPr>
                <w:b/>
                <w:i/>
              </w:rPr>
              <w:t>одготовка детей к обучению грамот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полнение таблицы «Направления и содержание работы по подготовке детей к обучению грамот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бор игр и упражнений по ознакомлению детей со словом, предложением, звук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езентаций для родителей по проблеме подготовки детей к обучению грамот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</w:rPr>
              <w:t>Тема 2.6.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rFonts w:eastAsia="Calibri"/>
                <w:b/>
                <w:bCs/>
                <w:i/>
              </w:rPr>
              <w:t xml:space="preserve">Методика </w:t>
            </w:r>
            <w:r>
              <w:rPr>
                <w:b/>
                <w:i/>
              </w:rPr>
              <w:t>ознакомления дошкольников с художественной литературо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эссэ-размышления «Роль детской литературы в формировании личности и речевом развитии  ребенка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7"/>
              </w:rPr>
            </w:pPr>
            <w:r>
              <w:rPr>
                <w:szCs w:val="27"/>
              </w:rPr>
              <w:t>Составить схему работы воспитателя по ознакомлению дошкольников с художественной литературо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7"/>
              </w:rPr>
            </w:pPr>
            <w:r>
              <w:rPr/>
              <w:t>Подбор вопросов анкеты для родителей на тему «Воспитание читательских интересов у дошкольников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7"/>
              </w:rPr>
            </w:pPr>
            <w:r>
              <w:rPr/>
              <w:t>Разработка рекомендаций для родителей по развитию читательских интересов в семь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сообщения по теме «Особенности восприятия книжных иллюстраций детьми дошкольного возраста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произведений устного народного творчества и составление рекомендаций по их использованию в режимных момент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</w:rPr>
              <w:t>Тема 2.7.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b/>
                <w:i/>
              </w:rPr>
              <w:t>Планирование работы по развитию реч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Составление календарно-тематического плана работы с детьми по развитию речи с детьми дошкольного возраста (возрастная группа на выбор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ка тематики докладов для родительского собрания и практических заданий для участник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держание заданий для самостоятельной рабо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ма 2.1.</w:t>
      </w:r>
      <w:r>
        <w:rPr>
          <w:b/>
          <w:sz w:val="28"/>
          <w:szCs w:val="28"/>
        </w:rPr>
        <w:t>Теоретические основы методики развития речи у дет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для повторения: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1. Каковы предмет методики и ее фундаментальные и прикладные задачи?</w:t>
      </w:r>
    </w:p>
    <w:p>
      <w:pPr>
        <w:pStyle w:val="Style15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rPr/>
      </w:pPr>
      <w:r>
        <w:rPr/>
        <w:t>2. Какова роль методологических подходов в определении стратегии работы по развитию речи и обучению родному языку?</w:t>
      </w:r>
    </w:p>
    <w:p>
      <w:pPr>
        <w:pStyle w:val="Style15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rPr/>
      </w:pPr>
      <w:r>
        <w:rPr/>
        <w:t>3. Какова роль языка и речи в развитии ребенка?</w:t>
      </w:r>
    </w:p>
    <w:p>
      <w:pPr>
        <w:pStyle w:val="Style15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rPr/>
      </w:pPr>
      <w:r>
        <w:rPr/>
        <w:t>4. Каким образом методика использует данные психолингвистики, физиологии, языкознания и других наук? Приведите примеры, иллюстрирующие связь методики со смежными науками.</w:t>
      </w:r>
    </w:p>
    <w:p>
      <w:pPr>
        <w:pStyle w:val="Style15"/>
        <w:tabs>
          <w:tab w:val="clear" w:pos="708"/>
          <w:tab w:val="left" w:pos="993" w:leader="none"/>
          <w:tab w:val="left" w:pos="1418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993" w:leader="none"/>
          <w:tab w:val="left" w:pos="1418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Подготовка эссэ-размышления «Роль языка и речи в развитии личности ребенка» </w:t>
      </w:r>
    </w:p>
    <w:p>
      <w:pPr>
        <w:pStyle w:val="Normal"/>
        <w:ind w:firstLine="709"/>
        <w:jc w:val="both"/>
        <w:rPr/>
      </w:pPr>
      <w:r>
        <w:rPr>
          <w:b/>
        </w:rPr>
        <w:t>Задание:</w:t>
      </w:r>
      <w:r>
        <w:rPr/>
        <w:t xml:space="preserve"> написать эссе-размышление на предложенную тему. Задача: </w:t>
      </w:r>
      <w:r>
        <w:rPr>
          <w:shd w:fill="FFFFFF" w:val="clear"/>
        </w:rPr>
        <w:t xml:space="preserve">изучить теоретический материал, </w:t>
      </w:r>
      <w:r>
        <w:rPr/>
        <w:t>высказать свою точку зрения и сформировать систему аргументов и примеров, обосновывающих позицию автора.</w:t>
      </w:r>
    </w:p>
    <w:p>
      <w:pPr>
        <w:pStyle w:val="Style15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rPr>
          <w:b/>
          <w:b/>
        </w:rPr>
      </w:pPr>
      <w:r>
        <w:rPr>
          <w:b/>
        </w:rPr>
        <w:t xml:space="preserve">Оценивание: 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90"/>
      </w:tblGrid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ритерии оценки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(отлич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на теоретическом уровне, в связях и обоснованиях, с использованием терминов и понятий в контексте отв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аргументация своего мнения с опорой на примеры из социальной действительности, литературы или личный опыт.</w:t>
            </w:r>
          </w:p>
        </w:tc>
      </w:tr>
      <w:tr>
        <w:trPr>
          <w:trHeight w:val="2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(хорош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с использованием терминов и понятий в контексте ответа, но теоретические связи и обоснования не прослежива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аргументация своего мнения с опорой на социальную действительность, литературы или личный опыт.</w:t>
            </w:r>
          </w:p>
        </w:tc>
      </w:tr>
      <w:tr>
        <w:trPr>
          <w:trHeight w:val="19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при формальном использовании термин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недостаточная аргументация своего мнения с опорой на единичные примеры из социальной действительности, литературы или личный опыт.</w:t>
            </w:r>
          </w:p>
        </w:tc>
      </w:tr>
      <w:tr>
        <w:trPr>
          <w:trHeight w:val="7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(неудовлетворитель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позиция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обозначена на бытовом уровн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Аргументация неубедительная или отсутствует.</w:t>
            </w:r>
          </w:p>
        </w:tc>
      </w:tr>
    </w:tbl>
    <w:p>
      <w:pPr>
        <w:pStyle w:val="Style15"/>
        <w:tabs>
          <w:tab w:val="clear" w:pos="708"/>
          <w:tab w:val="left" w:pos="993" w:leader="none"/>
          <w:tab w:val="left" w:pos="1418" w:leader="none"/>
        </w:tabs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993" w:leader="none"/>
          <w:tab w:val="left" w:pos="1418" w:leader="none"/>
        </w:tabs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олнение таблицы  «Научные основы  методики развития речи»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ние:</w:t>
      </w:r>
      <w:r>
        <w:rPr/>
        <w:t xml:space="preserve"> необходимо заполнить правую часть предложенной таблицы:</w:t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5475"/>
      </w:tblGrid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Наименование научной основы развития реч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Основные положения научной основы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bCs/>
                <w:color w:val="000000"/>
              </w:rPr>
              <w:t>Методологическая</w:t>
            </w:r>
            <w:r>
              <w:rPr>
                <w:color w:val="000000"/>
              </w:rPr>
              <w:t xml:space="preserve"> осно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стественнонаучная осно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ическая осно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нгвистическая осно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/>
      </w:pPr>
      <w:r>
        <w:rPr>
          <w:b/>
        </w:rPr>
        <w:t>Литература:</w:t>
      </w:r>
      <w:r>
        <w:rPr/>
        <w:t xml:space="preserve"> Алексеева М.М., Яшина Б.И. Методика развития речи и обучения родному языку дошкольников: Учеб. пособие для студ. высш. и сред, пед. учеб. заведений. 3-е изд., - М.: Издательский центр «Академия», 2013. - 400 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2.2. История становления методики развития детской реч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для повторения:</w:t>
      </w:r>
    </w:p>
    <w:p>
      <w:pPr>
        <w:pStyle w:val="Normal"/>
        <w:ind w:firstLine="709"/>
        <w:jc w:val="both"/>
        <w:rPr/>
      </w:pPr>
      <w:r>
        <w:rPr/>
        <w:t>1. Как решалась проблема речевого развития детей в зарубежной педагогике?</w:t>
      </w:r>
    </w:p>
    <w:p>
      <w:pPr>
        <w:pStyle w:val="Normal"/>
        <w:ind w:firstLine="709"/>
        <w:jc w:val="both"/>
        <w:rPr/>
      </w:pPr>
      <w:r>
        <w:rPr/>
        <w:t>2. Охарактеризуйте взгляды русских педагогов на родной язык и его роль в жизни общества и воспитания личности.</w:t>
      </w:r>
    </w:p>
    <w:p>
      <w:pPr>
        <w:pStyle w:val="Normal"/>
        <w:ind w:firstLine="709"/>
        <w:jc w:val="both"/>
        <w:rPr/>
      </w:pPr>
      <w:r>
        <w:rPr/>
        <w:t>3. Почему становление методики как науки связывается с именами Е.И. Тихеевой и Е.А. Флериной?</w:t>
      </w:r>
    </w:p>
    <w:p>
      <w:pPr>
        <w:pStyle w:val="Normal"/>
        <w:ind w:firstLine="709"/>
        <w:jc w:val="both"/>
        <w:rPr/>
      </w:pPr>
      <w:r>
        <w:rPr/>
        <w:t>4. Чем отличаются современные подходы к изучению детской реч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нение таблицы  «Становление и развитие метод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вития речи в России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необходимо заполнить предложенную таблиц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5475"/>
      </w:tblGrid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Ф.И.О. исследоват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Становление методики развития речи  как науки. Взгляды и вклад исследователей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ставление кроссворда по теме</w:t>
      </w:r>
    </w:p>
    <w:p>
      <w:pPr>
        <w:pStyle w:val="Normal"/>
        <w:ind w:firstLine="709"/>
        <w:jc w:val="both"/>
        <w:rPr>
          <w:color w:val="FF0000"/>
        </w:rPr>
      </w:pPr>
      <w:r>
        <w:rPr>
          <w:b/>
          <w:color w:val="000000"/>
        </w:rPr>
        <w:t xml:space="preserve">Задание: </w:t>
      </w:r>
      <w:r>
        <w:rPr>
          <w:color w:val="000000"/>
        </w:rPr>
        <w:t>составить кроссворд из 15 слов. З</w:t>
      </w:r>
      <w:r>
        <w:rPr/>
        <w:t xml:space="preserve">адание выполняется на основе таблицы «Становление и развитие методики развития речи в России». 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Критерии оценивания составленных кроссвордов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rStyle w:val="C0"/>
          <w:shd w:fill="FFFFFF" w:val="clear"/>
        </w:rPr>
        <w:t>1) соответствие слов в кроссворде заданной или выбранной теме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rStyle w:val="C0"/>
          <w:shd w:fill="FFFFFF" w:val="clear"/>
        </w:rPr>
        <w:t>2) правильность и точность текстовых определений, утверждений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rStyle w:val="C0"/>
          <w:shd w:fill="FFFFFF" w:val="clear"/>
        </w:rPr>
        <w:t>3) соблюдение правил составления кроссвордов, указанных в алгоритме;</w:t>
      </w:r>
    </w:p>
    <w:p>
      <w:pPr>
        <w:pStyle w:val="Normal"/>
        <w:ind w:firstLine="709"/>
        <w:jc w:val="both"/>
        <w:rPr>
          <w:rStyle w:val="C0"/>
          <w:shd w:fill="FFFFFF" w:val="clear"/>
        </w:rPr>
      </w:pPr>
      <w:r>
        <w:rPr>
          <w:rStyle w:val="C0"/>
          <w:shd w:fill="FFFFFF" w:val="clear"/>
        </w:rPr>
        <w:t>4) оформление кроссворда;</w:t>
      </w:r>
    </w:p>
    <w:p>
      <w:pPr>
        <w:pStyle w:val="Normal"/>
        <w:ind w:firstLine="709"/>
        <w:jc w:val="both"/>
        <w:rPr>
          <w:rStyle w:val="C0"/>
          <w:shd w:fill="FFFFFF" w:val="clear"/>
        </w:rPr>
      </w:pPr>
      <w:r>
        <w:rPr/>
        <w:t>5) количество вопросов в кроссворде.</w:t>
      </w:r>
    </w:p>
    <w:p>
      <w:pPr>
        <w:pStyle w:val="Normal"/>
        <w:rPr>
          <w:rStyle w:val="C0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писание  аннотации на статью из методических журналов по современным исследованиям и опыта работы в области развития речи дете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адание: </w:t>
      </w:r>
      <w:r>
        <w:rPr/>
        <w:t>необходимо выбрать статью из методических журналов «Дошкольное воспитание», «Ребенок в детском саду», «Дошкольная педагогика» по современным исследованиям и опыта работы в области развития речи детей, прочитать её, проанализировать содержание и написать аннотацию на неё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ценивание: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90"/>
      </w:tblGrid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ритерии оценки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(отлич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нотация полностью соответствует стандартам оформления, раскрывает тему и основную мысль первоисточника. В тексте отсутствуют стилистические ошибки.</w:t>
            </w:r>
          </w:p>
        </w:tc>
      </w:tr>
      <w:tr>
        <w:trPr>
          <w:trHeight w:val="7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(хорош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нотация полностью соответствует стандартам оформления, но не достаточно полно раскрывается тема и основная мысль первоисточника. В тексте отсутствуют стилистические ошибки.</w:t>
            </w:r>
          </w:p>
        </w:tc>
      </w:tr>
      <w:tr>
        <w:trPr>
          <w:trHeight w:val="11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Студент написал аннотацию, но в ней не полностью раскрывается основная тема статьи. Раскрытие содержания статьи сводится к частичному копированию текста. Нарушена логика изложения материала, основные положения статьи не в полной мере отражены в аннотации или совсем пропущены. </w:t>
            </w:r>
          </w:p>
        </w:tc>
      </w:tr>
      <w:tr>
        <w:trPr>
          <w:trHeight w:val="6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(неудовлетворитель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раскрытие содержания статьи сводится к копированию тек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Тема 2.3. </w:t>
      </w:r>
      <w:r>
        <w:rPr>
          <w:b/>
          <w:sz w:val="28"/>
          <w:szCs w:val="28"/>
        </w:rPr>
        <w:t>Система работы по развитию речи в детском сад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для повторения:</w:t>
      </w:r>
    </w:p>
    <w:p>
      <w:pPr>
        <w:pStyle w:val="Normal"/>
        <w:ind w:firstLine="709"/>
        <w:jc w:val="both"/>
        <w:rPr/>
      </w:pPr>
      <w:r>
        <w:rPr/>
        <w:t>1.На какой основе выделены цель и задачи развития речи детей?</w:t>
      </w:r>
    </w:p>
    <w:p>
      <w:pPr>
        <w:pStyle w:val="Normal"/>
        <w:ind w:firstLine="709"/>
        <w:jc w:val="both"/>
        <w:rPr/>
      </w:pPr>
      <w:r>
        <w:rPr/>
        <w:t>2.Какие задачи развития речи являются ведущими в разных возрастных группах?</w:t>
      </w:r>
    </w:p>
    <w:p>
      <w:pPr>
        <w:pStyle w:val="Normal"/>
        <w:ind w:firstLine="709"/>
        <w:jc w:val="both"/>
        <w:rPr/>
      </w:pPr>
      <w:r>
        <w:rPr/>
        <w:t>3.Что такое методические принципы обучения? Каким образом методические принципы обучения определяют содержание, средства и методы развития речи?</w:t>
      </w:r>
    </w:p>
    <w:p>
      <w:pPr>
        <w:pStyle w:val="Normal"/>
        <w:ind w:firstLine="709"/>
        <w:jc w:val="both"/>
        <w:rPr/>
      </w:pPr>
      <w:r>
        <w:rPr/>
        <w:t>4.Дайте определение программы развития речи.</w:t>
      </w:r>
    </w:p>
    <w:p>
      <w:pPr>
        <w:pStyle w:val="Normal"/>
        <w:ind w:firstLine="709"/>
        <w:jc w:val="both"/>
        <w:rPr/>
      </w:pPr>
      <w:r>
        <w:rPr/>
        <w:t>5.Почему основным средством речевого развития детей является общение?</w:t>
      </w:r>
    </w:p>
    <w:p>
      <w:pPr>
        <w:pStyle w:val="Normal"/>
        <w:ind w:firstLine="709"/>
        <w:jc w:val="both"/>
        <w:rPr/>
      </w:pPr>
      <w:r>
        <w:rPr/>
        <w:t>6.Почему в дошкольном учреждении необходимо обучение речи на специальных занятиях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формулировать вопросы по теме «Особенности речевого развития детей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Особенности речевого развития детей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Алексеева М.М., Яшина Б.И. Методика развития речи и обучения родному языку дошкольников: Учеб. пособие для студ. высш. и сред, пед. учеб. заведений. 3-е изд., - М.: Издательский центр «Академия», 2013. - 40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>Урунтаева Г.А. "Дошкольная психология",2001.-336 с.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>Подготовка презентаций по теме «Система работы по развитию речи в детском саду» (вопрос на выбор студента).</w:t>
      </w:r>
    </w:p>
    <w:p>
      <w:pPr>
        <w:pStyle w:val="Normal"/>
        <w:ind w:firstLine="709"/>
        <w:jc w:val="both"/>
        <w:rPr/>
      </w:pPr>
      <w:r>
        <w:rPr>
          <w:b/>
        </w:rPr>
        <w:t>Задание:</w:t>
      </w:r>
      <w:r>
        <w:rPr/>
        <w:t xml:space="preserve"> разработать презентацию на предложенную тему, в которой отразить вопрос темы </w:t>
      </w:r>
      <w:r>
        <w:rPr>
          <w:sz w:val="23"/>
          <w:szCs w:val="23"/>
        </w:rPr>
        <w:t>«Система работы по развитию речи в детском саду».</w:t>
      </w:r>
    </w:p>
    <w:p>
      <w:pPr>
        <w:pStyle w:val="Normal"/>
        <w:tabs>
          <w:tab w:val="clear" w:pos="708"/>
          <w:tab w:val="left" w:pos="4240" w:leader="none"/>
        </w:tabs>
        <w:ind w:firstLine="709"/>
        <w:jc w:val="both"/>
        <w:rPr/>
      </w:pPr>
      <w:r>
        <w:rPr>
          <w:b/>
        </w:rPr>
        <w:t xml:space="preserve">Назначение: </w:t>
      </w:r>
      <w:r>
        <w:rPr/>
        <w:t xml:space="preserve">презентация предназначена для демонстрации ответа на вопрос по теме. </w:t>
      </w:r>
    </w:p>
    <w:p>
      <w:pPr>
        <w:pStyle w:val="Normal"/>
        <w:tabs>
          <w:tab w:val="clear" w:pos="708"/>
          <w:tab w:val="left" w:pos="4240" w:leader="none"/>
        </w:tabs>
        <w:ind w:firstLine="709"/>
        <w:jc w:val="both"/>
        <w:rPr/>
      </w:pPr>
      <w:r>
        <w:rPr/>
        <w:t xml:space="preserve"> </w:t>
      </w:r>
      <w:r>
        <w:rPr/>
        <w:t>См. общие требования к подготовке презента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формление опорной схемы «Средства развития речи в детском саду»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>
          <w:b/>
        </w:rPr>
        <w:t>Задание:</w:t>
      </w:r>
      <w:r>
        <w:rPr>
          <w:i/>
        </w:rPr>
        <w:t xml:space="preserve"> </w:t>
      </w:r>
      <w:r>
        <w:rPr/>
        <w:t xml:space="preserve">разработать и оформить опорную схему </w:t>
      </w:r>
      <w:r>
        <w:rPr>
          <w:bCs/>
          <w:iCs/>
        </w:rPr>
        <w:t>«Средства развития речи в детском саду». Представить схему в тетради, отразив основные средства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хеме точно отмечены основные средства развития речи детей, материал представлен наглядно, кратко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хеме отмечены основные средства развития речи детей, материал представлен наглядно, но не достаточно кратко (имеется лишняя информация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хеме точно отмечены основные средства развития речи детей, но материал представлен не наглядно, не кратко, требуется доработка ИЛИ имеются </w:t>
            </w:r>
            <w:r>
              <w:rPr>
                <w:u w:val="single"/>
              </w:rPr>
              <w:t>ошибки</w:t>
            </w:r>
            <w:r>
              <w:rPr/>
              <w:t xml:space="preserve"> в представленном материале, выполненном по всем правилам.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хеме не точно отмечены основные средства развития речи детей, материал имеет фактические неточности.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нализ программ по развитию речи детей дошкольного возрас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Задание: </w:t>
      </w:r>
      <w:r>
        <w:rPr/>
        <w:t>сделать письменный анализ программ по развитию речи детей дошкольного возраста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бор рекомендаций для родителей по развитию речи детей разного возраста и особенности работы с одарёнными детьми</w:t>
      </w:r>
    </w:p>
    <w:p>
      <w:pPr>
        <w:pStyle w:val="Normal"/>
        <w:ind w:firstLine="709"/>
        <w:jc w:val="both"/>
        <w:rPr/>
      </w:pPr>
      <w:r>
        <w:rPr/>
        <w:t>Адресованность: родители детей дошкольного возраста.</w:t>
      </w:r>
    </w:p>
    <w:p>
      <w:pPr>
        <w:pStyle w:val="Normal"/>
        <w:jc w:val="both"/>
        <w:rPr/>
      </w:pPr>
      <w:r>
        <w:rPr/>
        <w:tab/>
        <w:t xml:space="preserve">Форма представления: выступление на родительском собрании ИЛИ материал для родительского уголка.   </w:t>
      </w:r>
    </w:p>
    <w:p>
      <w:pPr>
        <w:pStyle w:val="Normal"/>
        <w:ind w:firstLine="708"/>
        <w:jc w:val="both"/>
        <w:rPr/>
      </w:pPr>
      <w:r>
        <w:rPr/>
        <w:t xml:space="preserve">См. требования к заданиям по типу "Подбор рекомендаций"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бор диагностических методик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>
          <w:b/>
        </w:rPr>
        <w:t>Задание:</w:t>
      </w:r>
      <w:r>
        <w:rPr/>
        <w:t xml:space="preserve"> пользуясь всеми доступными источниками, подобрать методики речевого развития детей. При выполнении задания необходимо указать: 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источник информации, автора методики (если таковой имеется)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цель методики (какая сторона речи исследуется)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 xml:space="preserve">            </w:t>
      </w:r>
      <w:r>
        <w:rPr/>
        <w:t>- описание проведения методики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оценивание результатов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 xml:space="preserve">- воздаст детей, для которых данная методика предназначена. 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выполнено в полном объёме, описание содержит все необходимые компоненты, представленная методика позволяет оценить состояние осанки или выявить плоскостопие у детей.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, методика подобрана, но отсутствует указание источника информации (или автора методики), не указан возраст детей, для которых предназначена методика. Представленная методика позволяет оценить состояние осанки или выявить плоскостопие 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 формально, имеется только описание проведения методики, все остальные компоненты не указаны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обранная методика не соответствует заданию.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Тема 2.4. </w:t>
      </w:r>
      <w:r>
        <w:rPr>
          <w:b/>
          <w:sz w:val="28"/>
          <w:szCs w:val="28"/>
        </w:rPr>
        <w:t>Методика речевого развития детей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етодика развития слова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141"/>
        <w:jc w:val="center"/>
        <w:rPr>
          <w:b/>
          <w:b/>
        </w:rPr>
      </w:pPr>
      <w:r>
        <w:rPr>
          <w:rFonts w:cs="Georgia" w:ascii="Georgia" w:hAnsi="Georgia"/>
          <w:color w:val="2A2723"/>
          <w:sz w:val="10"/>
          <w:szCs w:val="10"/>
        </w:rPr>
        <w:br/>
      </w:r>
      <w:r>
        <w:rPr>
          <w:b/>
          <w:iCs/>
        </w:rPr>
        <w:t>Вопросы для повторения: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1. Каково содержание понятия «словарная работа» применительно к развитию речи детей дошкольного возраста?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2. Каковы место и роль словарной работы в общей системе работы по развитию речи?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3. Назовите ведущие задачи словарной работы на каждом возрастном этапе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 xml:space="preserve">4. Охарактеризуйте основные тематические группы слов, подлежащие усвоению в дошкольном возрасте.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 xml:space="preserve">5. Раскройте роль методов непосредственного и опосредованного ознакомления с окружающим в развитии словаря.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6.  Каким образом словарная работа на занятиях связана с работой над словом в разных видах деятельности?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7. Выделите особенности методики проведения экскурсий и наблюдений с детьми дошкольного возраста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8. Выделите особенности методики рассматривания картин детьми дошкольного возраста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9. Выделите особенности методики ознакомления детей с качествами и свойствами предметов и материалов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 xml:space="preserve">10. Выделите особенности методики рассматривания игрушек детьми дошкольного возраста. </w:t>
      </w:r>
    </w:p>
    <w:p>
      <w:pPr>
        <w:pStyle w:val="Normal"/>
        <w:jc w:val="center"/>
        <w:rPr/>
      </w:pPr>
      <w:r>
        <w:rPr/>
        <w:t xml:space="preserve">11. Выделите специфику использования загадок в расширении словаря детей. </w:t>
      </w:r>
    </w:p>
    <w:p>
      <w:pPr>
        <w:pStyle w:val="Normal"/>
        <w:ind w:firstLine="141"/>
        <w:jc w:val="both"/>
        <w:rPr/>
      </w:pPr>
      <w:r>
        <w:rPr/>
        <w:t xml:space="preserve">        </w:t>
      </w:r>
      <w:r>
        <w:rPr/>
        <w:t>12. Специфика использования дидактических игр и лексических упражнений в расширении словаря детей дошкольного возра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формулировать вопросы по теме «Особенности  развития словар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Особенности речевого развития детей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Алексеева М.М., Яшина Б.И. Методика развития речи и обучения родному языку дошкольников: Учеб. пособие для студ. высш. и сред, пед. учеб. заведений. 3-е изд., - М.: Издательский центр «Академия», 2013. - 400 с.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бор тематики экскурсий и наблюдений по обогащению словаря детей дошкольного возраста (возрастная группа по выбору студента)</w:t>
      </w:r>
    </w:p>
    <w:p>
      <w:pPr>
        <w:pStyle w:val="Normal"/>
        <w:ind w:firstLine="708"/>
        <w:jc w:val="both"/>
        <w:rPr/>
      </w:pPr>
      <w:r>
        <w:rPr>
          <w:b/>
        </w:rPr>
        <w:t>Задание:</w:t>
      </w:r>
      <w:r>
        <w:rPr/>
        <w:t xml:space="preserve"> изучив тему "Методика организации экскурсий и наблюдений»", подобрать примеры тематики экскурсий и наблюдений по обогащению словаря детей дошкольного возраста (всего 10  тем) с указанием примерного словаря.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10 тем подобраны по возрасту, отражают различные стороны ознакомления с окружающим, в содержании словаря неточностей нет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-7 тем подобраны по возрасту, отражают различные стороны ознакомления с окружающим, имеются незначительные неточности в содержании словаря 2-3 тем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-4 темы подобраны по возрасту, отражают различные стороны ознакомления с окружающим, имеются незначительные неточности в содержании словаря 2-3 тем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нее 3 тем  подобраны по возраст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бор вопросов для беседы по рассматриванию картин с детьми дошкольного возрас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дание: </w:t>
      </w:r>
      <w:r>
        <w:rPr/>
        <w:t>сформулировать</w:t>
      </w:r>
      <w:r>
        <w:rPr>
          <w:b/>
        </w:rPr>
        <w:t xml:space="preserve"> </w:t>
      </w:r>
      <w:r>
        <w:rPr/>
        <w:t>последовательный ряд вопросов для беседы с указанием выбранной картины для рассматривания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бор различных видов и тем загадок (возрастная группа по выбору студента)</w:t>
      </w:r>
    </w:p>
    <w:p>
      <w:pPr>
        <w:pStyle w:val="Normal"/>
        <w:ind w:firstLine="708"/>
        <w:jc w:val="both"/>
        <w:rPr/>
      </w:pPr>
      <w:r>
        <w:rPr>
          <w:b/>
        </w:rPr>
        <w:t>Задание:</w:t>
      </w:r>
      <w:r>
        <w:rPr/>
        <w:t xml:space="preserve"> изучив тему "Методика работы с загадками", подобрать примеры загадок различных видов и тематики по обогащению словаря детей дошкольного возраста (всего 10  тем). 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загадки по 10 темам подобраны по возрасту, отражают различные стороны ознакомления с окружающим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гадки по 9-7 темам подобраны по возрасту, отражают различные стороны ознакомления с окружающим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гадки по 6-4 темам подобраны по возрасту, отражают различные стороны ознакомления с окружающим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нее 3 тем загадок  подобраны по возраст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бор дидактических игр или лексических упражнений с целью активизации словаря дете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пользуясь предложенной литературой, подобрать по 3-4 дидактических игр и упражнений для разных возрастных групп, цель которых – активизации словаря детей.</w:t>
      </w:r>
    </w:p>
    <w:p>
      <w:pPr>
        <w:pStyle w:val="Normal"/>
        <w:ind w:firstLine="709"/>
        <w:jc w:val="both"/>
        <w:rPr/>
      </w:pPr>
      <w:r>
        <w:rPr/>
        <w:t>У каждой дидактической игры и упражнения  должны быть следующие элементы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название</w:t>
      </w:r>
      <w:r>
        <w:rPr/>
        <w:t xml:space="preserve"> (преимущественного игрового, образного характера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возрастная отнесённость</w:t>
      </w:r>
      <w:r>
        <w:rPr/>
        <w:t xml:space="preserve"> (для детей какого возраста предназначено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цель</w:t>
      </w:r>
      <w:r>
        <w:rPr/>
        <w:t xml:space="preserve"> (активизации словаря + может быть ещё одна или несколько других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материал</w:t>
      </w:r>
      <w:r>
        <w:rPr/>
        <w:t>, который используется для проведения д/игры и упражнения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краткое описание ход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</w:t>
      </w:r>
      <w:r>
        <w:rPr>
          <w:b/>
        </w:rPr>
        <w:t xml:space="preserve"> </w:t>
      </w:r>
      <w:r>
        <w:rPr/>
        <w:t xml:space="preserve">(руководство воспитателя).  </w:t>
      </w:r>
    </w:p>
    <w:p>
      <w:pPr>
        <w:pStyle w:val="Normal"/>
        <w:ind w:firstLine="709"/>
        <w:jc w:val="both"/>
        <w:rPr/>
      </w:pPr>
      <w:r>
        <w:rPr/>
        <w:t xml:space="preserve">Выделенные элементы являются обязательными. </w:t>
      </w:r>
    </w:p>
    <w:p>
      <w:pPr>
        <w:pStyle w:val="Normal"/>
        <w:ind w:firstLine="709"/>
        <w:jc w:val="both"/>
        <w:rPr/>
      </w:pPr>
      <w:r>
        <w:rPr/>
        <w:t>При подборе упражнения необходимо указать, какой литературой пользовались.</w:t>
      </w:r>
    </w:p>
    <w:p>
      <w:pPr>
        <w:pStyle w:val="Normal"/>
        <w:ind w:firstLine="709"/>
        <w:rPr/>
      </w:pPr>
      <w:r>
        <w:rPr/>
        <w:t>Оценива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71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д/игры и упражнения по каждому возрасту, выделены все обязательные элементы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д/игры и упражнения по каждому возрасту, выделены не все обязательные элементы. Источник указан. ИЛИ Подобраны 2 д/игры и упражнения по каждому возрасту, выделены все обязательные элементы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2 д/игры и упражнения по каждому возрасту, выделены не все обязательные элементы. Источник не указан. ИЛИ Подобрано 1 д/игра и упражнение по каждому возрасту, выделены все обязательные элементы. Источник указан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Подобрано 1 д/игра и упражнение по каждому возрасту, выделены не все обязательные элементы. Источник не указан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Селиверстов В.И. Речевые игры с детьм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Бондаренко А.К. Словесные игры в детском саду. Пособие для воспитателя детского са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Иванова Н.П. Лексические упражнения в детском саду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формирования грамматического строя реч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одготовить сообщение по книге К.И. Чуковского «От двух до пяти» о словотворчестве детей дошкольного возраста</w:t>
      </w:r>
    </w:p>
    <w:p>
      <w:pPr>
        <w:pStyle w:val="Normal"/>
        <w:ind w:firstLine="709"/>
        <w:rPr/>
      </w:pPr>
      <w:r>
        <w:rPr/>
        <w:t>См. требования к подготовке сообщений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>Заполнить таблицу «Формирование морфологической, синтаксической сторон речи и способов словообразования у детей»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Задание:</w:t>
      </w:r>
      <w:r>
        <w:rPr/>
        <w:t xml:space="preserve"> необходимо заполнить правую часть предложенной таблицы:</w:t>
      </w:r>
    </w:p>
    <w:p>
      <w:pPr>
        <w:pStyle w:val="Normal"/>
        <w:tabs>
          <w:tab w:val="clear" w:pos="708"/>
          <w:tab w:val="left" w:pos="2985" w:leader="none"/>
        </w:tabs>
        <w:rPr>
          <w:i/>
          <w:i/>
        </w:rPr>
      </w:pPr>
      <w:r>
        <w:rPr>
          <w:i/>
        </w:rPr>
        <w:tab/>
      </w:r>
    </w:p>
    <w:tbl>
      <w:tblPr>
        <w:tblW w:w="9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8"/>
        <w:gridCol w:w="2107"/>
        <w:gridCol w:w="1864"/>
        <w:gridCol w:w="2116"/>
      </w:tblGrid>
      <w:tr>
        <w:trPr>
          <w:trHeight w:val="4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Наименование грамматической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стороны  речи 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Морфологическа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Синтаксическа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Словообразование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Cs/>
              </w:rPr>
            </w:pPr>
            <w:r>
              <w:rPr>
                <w:bCs/>
              </w:rPr>
              <w:t>Зада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Cs/>
              </w:rPr>
            </w:pPr>
            <w:r>
              <w:rPr>
                <w:bCs/>
              </w:rPr>
              <w:t>Содержание работы (использование д/игр и упражнений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Cs/>
              </w:rPr>
            </w:pPr>
            <w:r>
              <w:rPr>
                <w:bCs/>
              </w:rPr>
              <w:t>Методы и прием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>Подбор дидактических игр и упражнений по формировании грамматической стороны речи дошкольник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пользуясь предложенной литературой, подобрать по 3-4 дидактические игры и упражнения по формированию грамматической стороны речи (три стороны) для разных возрастных групп.</w:t>
      </w:r>
    </w:p>
    <w:p>
      <w:pPr>
        <w:pStyle w:val="Normal"/>
        <w:ind w:firstLine="709"/>
        <w:jc w:val="both"/>
        <w:rPr/>
      </w:pPr>
      <w:r>
        <w:rPr/>
        <w:t>У каждой дидактической игры и упражнения  должны быть следующие элементы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название</w:t>
      </w:r>
      <w:r>
        <w:rPr/>
        <w:t xml:space="preserve"> (преимущественного игрового, образного характера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возрастная отнесённость</w:t>
      </w:r>
      <w:r>
        <w:rPr/>
        <w:t xml:space="preserve"> (для детей какого возраста предназначено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цель</w:t>
      </w:r>
      <w:r>
        <w:rPr/>
        <w:t xml:space="preserve"> (активизации словаря + может быть ещё одна или несколько других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материал</w:t>
      </w:r>
      <w:r>
        <w:rPr/>
        <w:t>, который используется для проведения д/игры и упражнения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краткое описание ход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</w:t>
      </w:r>
      <w:r>
        <w:rPr>
          <w:b/>
        </w:rPr>
        <w:t xml:space="preserve"> </w:t>
      </w:r>
      <w:r>
        <w:rPr/>
        <w:t xml:space="preserve">(руководство воспитателя).  </w:t>
      </w:r>
    </w:p>
    <w:p>
      <w:pPr>
        <w:pStyle w:val="Normal"/>
        <w:ind w:firstLine="709"/>
        <w:jc w:val="both"/>
        <w:rPr/>
      </w:pPr>
      <w:r>
        <w:rPr/>
        <w:t xml:space="preserve">Выделенные элементы являются обязательными. </w:t>
      </w:r>
    </w:p>
    <w:p>
      <w:pPr>
        <w:pStyle w:val="Normal"/>
        <w:ind w:firstLine="709"/>
        <w:jc w:val="both"/>
        <w:rPr/>
      </w:pPr>
      <w:r>
        <w:rPr/>
        <w:t>При подборе упражнения необходимо указать, какой литературой пользовались.</w:t>
      </w:r>
    </w:p>
    <w:p>
      <w:pPr>
        <w:pStyle w:val="Normal"/>
        <w:ind w:firstLine="709"/>
        <w:rPr/>
      </w:pPr>
      <w:r>
        <w:rPr/>
        <w:t>Оценивани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717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д/игры и упражнения по каждому направлению и возрасту, выделены все обязательные элементы. Литература указана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д/игры и упражнения по каждому направлению и возрасту, выделены не все обязательные элементы. Источник указан. ИЛИ Подобраны 2 д/игры и упражнения по каждому возрасту, выделены все обязательные элементы. Литература указана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2 д/игры и упражнения по каждому направлению и возрасту, выделены не все обязательные элементы. Источник не указан. ИЛИ Подобрано 1 д/игра и упражнение по каждому направлению и возрасту, выделены все обязательные элементы. Источник указан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Подобрано 1 д/игра и упражнение по каждому направлению и возрасту, выделены не все обязательные элементы. Источник не указа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воспитания звуковой культуры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формулировать вопросы по теме «Особенности усвоения звуковой стороны речи дошкольниками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Особенности усвоения звуковой стороны речи дошкольникам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Алексеева М.М., Яшина Б.И. Методика развития речи и обучения родному языку дошкольников: Учеб. пособие для студ. высш. и сред, пед. учеб. заведений. 3-е изд., - М.: Издательский центр «Академия», 2013. - 400 с.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бор игр и упражнений на развитие восприятия речи (слуховое внимание; речевой и фонематический слух; речевого дыхания) и развития речедвигательного аппарата (артикуляционные гимнастики) у детей дошкольного возрас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пользуясь литературой, подобрать по 3-4 дидактических игр и упражнений </w:t>
      </w:r>
      <w:r>
        <w:rPr>
          <w:b/>
        </w:rPr>
        <w:t>на развитие восприятия речи и развитие речедвигательного аппарата</w:t>
      </w:r>
      <w:r>
        <w:rPr/>
        <w:t xml:space="preserve"> для разных возрастных групп.</w:t>
      </w:r>
    </w:p>
    <w:p>
      <w:pPr>
        <w:pStyle w:val="Normal"/>
        <w:ind w:firstLine="709"/>
        <w:jc w:val="both"/>
        <w:rPr/>
      </w:pPr>
      <w:r>
        <w:rPr/>
        <w:t>У каждой дидактической игры и упражнения  должны быть следующие элементы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название</w:t>
      </w:r>
      <w:r>
        <w:rPr/>
        <w:t xml:space="preserve"> (преимущественного игрового, образного характера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возрастная отнесённость</w:t>
      </w:r>
      <w:r>
        <w:rPr/>
        <w:t xml:space="preserve"> (для детей какого возраста предназначено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цель</w:t>
      </w:r>
      <w:r>
        <w:rPr/>
        <w:t xml:space="preserve"> (активизации словаря + может быть ещё одна или несколько других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материал</w:t>
      </w:r>
      <w:r>
        <w:rPr/>
        <w:t>, который используется для проведения д/игры и упражнения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краткое описание ход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</w:t>
      </w:r>
      <w:r>
        <w:rPr>
          <w:b/>
        </w:rPr>
        <w:t xml:space="preserve"> </w:t>
      </w:r>
      <w:r>
        <w:rPr/>
        <w:t xml:space="preserve">(руководство воспитателя).  </w:t>
      </w:r>
    </w:p>
    <w:p>
      <w:pPr>
        <w:pStyle w:val="Normal"/>
        <w:ind w:firstLine="709"/>
        <w:jc w:val="both"/>
        <w:rPr/>
      </w:pPr>
      <w:r>
        <w:rPr/>
        <w:t xml:space="preserve">Выделенные элементы являются обязательными. </w:t>
      </w:r>
    </w:p>
    <w:p>
      <w:pPr>
        <w:pStyle w:val="Normal"/>
        <w:ind w:firstLine="709"/>
        <w:jc w:val="both"/>
        <w:rPr/>
      </w:pPr>
      <w:r>
        <w:rPr/>
        <w:t>При подборе упражнения необходимо указать, какой литературой пользовались.</w:t>
      </w:r>
    </w:p>
    <w:p>
      <w:pPr>
        <w:pStyle w:val="Normal"/>
        <w:ind w:firstLine="709"/>
        <w:rPr/>
      </w:pPr>
      <w:r>
        <w:rPr/>
        <w:t>Оценива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71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д/игры и упражнения по каждому направлению и возрасту, выделены все обязательные элементы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д/игры и упражнения по каждому направлению и возрасту, выделены не все обязательные элементы. Источник указан. ИЛИ Подобраны 2 д/игры и упражнения по каждому направлению и возрасту, выделены все обязательные элементы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2 д/игры и упражнения по каждому направлению и возрасту, выделены не все обязательные элементы. Источник не указан. ИЛИ Подобрано 1 д/игра и упражнение по каждому направлению и возрасту, выделены все обязательные элементы. Источник указан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Подобрано 1 д/игра и упражнение по каждому направлению и возрасту, выделены не все обязательные элементы. Источник не указа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бор чистоговорок и скороговорок для автоматизации звуков речи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hd w:fill="FFFFFF" w:val="clear"/>
        </w:rPr>
        <w:t>Задание:</w:t>
      </w:r>
      <w:r>
        <w:rPr>
          <w:color w:val="000000"/>
          <w:shd w:fill="FFFFFF" w:val="clear"/>
        </w:rPr>
        <w:t xml:space="preserve"> - пользуясь методической литературой, подобрать по</w:t>
      </w:r>
      <w:r>
        <w:rPr/>
        <w:t xml:space="preserve"> 5 чистоговорок и 5 скороговорок на 5 звуков речи, цель которых является </w:t>
      </w:r>
      <w:r>
        <w:rPr>
          <w:color w:val="000000"/>
          <w:shd w:fill="FFFFFF" w:val="clear"/>
        </w:rPr>
        <w:t>автоматизация поставленных звуков;</w:t>
      </w:r>
    </w:p>
    <w:p>
      <w:pPr>
        <w:pStyle w:val="Normal"/>
        <w:ind w:firstLine="708"/>
        <w:jc w:val="both"/>
        <w:rPr/>
      </w:pPr>
      <w:r>
        <w:rPr/>
        <w:t>- продумать рекомендации по использованию чистоговорок и скороговорок в работе с детьми дошкольного возраста;</w:t>
      </w:r>
    </w:p>
    <w:p>
      <w:pPr>
        <w:pStyle w:val="Normal"/>
        <w:ind w:firstLine="708"/>
        <w:jc w:val="both"/>
        <w:rPr/>
      </w:pPr>
      <w:r>
        <w:rPr/>
        <w:t>- продумать оформление подобранного материала на каждый звук (в виде карточек, картинок, иллюстраций, книжечки, книжки-раскладушки и т.д.).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все чистоговорки и скороговорки по 5 звукам, предложены рекомендации по их использованию, оформлены в виде карточек (книжки) с картинка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все чистоговорки и скороговорки по 5 звукам, предложены не достаточно четкие рекомендации по их использованию, оформлены в виде карточек (книжки) с картинка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все чистоговорки и скороговорки по 2-3 звукам, предложены не достаточно четкие рекомендации по их использованию, записаны в тетради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обраны чистоговорки и скороговорки по 2-3 звукам, записаны в тетради рекомендации по их использованию отсутствуют.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звития связной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бор тематики бесед и разговоров с детьми (возрастная группа по выбору студента)</w:t>
      </w:r>
    </w:p>
    <w:p>
      <w:pPr>
        <w:pStyle w:val="Normal"/>
        <w:ind w:firstLine="709"/>
        <w:jc w:val="both"/>
        <w:rPr/>
      </w:pPr>
      <w:r>
        <w:rPr>
          <w:b/>
        </w:rPr>
        <w:t>Задание:</w:t>
      </w:r>
      <w:r>
        <w:rPr/>
        <w:t xml:space="preserve"> изучив тему «Формы работы по развитию связной диалогической речи детей дошкольного возраста», подобрать по 5 тем бесед и по 5 тем разговоров</w:t>
      </w:r>
      <w:r>
        <w:rPr>
          <w:b/>
        </w:rPr>
        <w:t xml:space="preserve"> </w:t>
      </w:r>
      <w:r>
        <w:rPr/>
        <w:t>для детей дошкольного возраста (возрастная группа по выбору студента)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10 тем подобраны по возрасту, отражают различные стороны ознакомления с окружающим, сформулированы четко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-7 тем подобраны по возрасту, отражают различные стороны ознакомления с окружающим, имеются незначительные неточности в формулировке 2-3 тем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-4 темы подобраны по возрасту, отражают различные стороны ознакомления с окружающим, имеются незначительные неточности в формулировке 2-3 тем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нее 3 тем  подобраны по возраст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бор вопросов для беседы для занятия по пересказу художественного произведения</w:t>
      </w:r>
    </w:p>
    <w:p>
      <w:pPr>
        <w:pStyle w:val="Normal"/>
        <w:ind w:firstLine="709"/>
        <w:jc w:val="both"/>
        <w:rPr/>
      </w:pPr>
      <w:r>
        <w:rPr>
          <w:b/>
          <w:iCs/>
        </w:rPr>
        <w:t>Задание:</w:t>
      </w:r>
      <w:r>
        <w:rPr>
          <w:i/>
          <w:iCs/>
        </w:rPr>
        <w:t xml:space="preserve"> </w:t>
      </w:r>
      <w:r>
        <w:rPr>
          <w:iCs/>
        </w:rPr>
        <w:t>подобрать произведение для пересказывания, сформулировать цель и задачи занятия по пересказу художественного произведения, составить вопросы для беседы (возрастная группа на выбор)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Образец выполнения задания.</w:t>
      </w:r>
    </w:p>
    <w:p>
      <w:pPr>
        <w:pStyle w:val="Normal"/>
        <w:ind w:firstLine="709"/>
        <w:jc w:val="center"/>
        <w:rPr/>
      </w:pPr>
      <w:r>
        <w:rPr/>
        <w:t>Произведение для пересказывания подготовительной к школе группы русская народной сказки «Заяц-хваста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Цель: </w:t>
      </w:r>
      <w:r>
        <w:rPr/>
        <w:t>формирование навыка монологической ре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Задачи: 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 Образовательная: продолжать учить детей навыкам пересказывания тек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993" w:leader="none"/>
        </w:tabs>
        <w:ind w:left="0" w:firstLine="708"/>
        <w:jc w:val="both"/>
        <w:rPr/>
      </w:pPr>
      <w:r>
        <w:rPr/>
        <w:t>Воспитательная: воспитывать любовь к художественным произведениям, воспитывать мораль и нравственнос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 Развивающая: продолжать формировать умения детей анализировать сказочных героев, пользоваться средствами художественной выразительности (метафорами, сравнениями, образными выражениями).</w:t>
      </w:r>
    </w:p>
    <w:p>
      <w:pPr>
        <w:pStyle w:val="Normal"/>
        <w:ind w:firstLine="709"/>
        <w:jc w:val="both"/>
        <w:rPr/>
      </w:pPr>
      <w:r>
        <w:rPr>
          <w:bCs/>
        </w:rPr>
        <w:t>Оборудование и материалы: </w:t>
      </w:r>
      <w:r>
        <w:rPr/>
        <w:t>русская народная сказка «Заяц-хваста»</w:t>
      </w:r>
    </w:p>
    <w:p>
      <w:pPr>
        <w:pStyle w:val="Normal"/>
        <w:ind w:firstLine="709"/>
        <w:jc w:val="both"/>
        <w:rPr/>
      </w:pPr>
      <w:r>
        <w:rPr/>
        <w:t>Вопросы беседы с деть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 ком говорится в сказк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чему хвастался заяц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то поучал зайца-хваст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то лаял на ворон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чему заяц-хваста заступился за ворон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де жил заяц и почему ему зимой было плох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 заяц встретился с другими зайцами и как стал хвастать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 тетка ворона узнала про хвасту и зачем пошла его разыскиват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то сделала ворона, когда заяц рассказал ей, как он хваста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чему ворона сказала, что заяц не хваста, а храбрец?</w:t>
      </w:r>
    </w:p>
    <w:p>
      <w:pPr>
        <w:pStyle w:val="Normal"/>
        <w:ind w:firstLine="708"/>
        <w:jc w:val="both"/>
        <w:rPr/>
      </w:pPr>
      <w:r>
        <w:rPr>
          <w:b/>
        </w:rPr>
        <w:t>Оценивание:</w:t>
      </w:r>
      <w:r>
        <w:rPr>
          <w:i/>
        </w:rPr>
        <w:t xml:space="preserve"> </w:t>
      </w:r>
      <w:r>
        <w:rPr/>
        <w:t>при оценивании учитываются следующие критерии подбора вопросов для бесед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чёт возрастной групп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обраны различные виды вопрос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Вопросы  логично, точно сформулированы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оставление образца повествовательного монолога по картине (тип картины и  возраст на выбор).</w:t>
      </w:r>
    </w:p>
    <w:p>
      <w:pPr>
        <w:pStyle w:val="Normal"/>
        <w:ind w:firstLine="709"/>
        <w:jc w:val="both"/>
        <w:rPr/>
      </w:pPr>
      <w:r>
        <w:rPr>
          <w:b/>
          <w:iCs/>
        </w:rPr>
        <w:t>Задание:</w:t>
      </w:r>
      <w:r>
        <w:rPr>
          <w:iCs/>
        </w:rPr>
        <w:t xml:space="preserve"> изучить в литературе виды монологов (повествование, рассуждение, описание) и правильное их построение, выбрать возрастную группу детей дошкольного возраста и составить в соответствии с типом картины (картину представить на уроке) и возрастом детей образец повествовательного монолог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  <w:iCs/>
        </w:rPr>
        <w:t>Образец выполнения задания.</w:t>
      </w:r>
    </w:p>
    <w:p>
      <w:pPr>
        <w:pStyle w:val="Normal"/>
        <w:ind w:firstLine="709"/>
        <w:jc w:val="both"/>
        <w:rPr/>
      </w:pPr>
      <w:r>
        <w:rPr>
          <w:bCs/>
        </w:rPr>
        <w:t>Тема: </w:t>
      </w:r>
      <w:r>
        <w:rPr/>
        <w:t>Повествовательный монолог по картине Александра Михайловича Герасимова «После дождя»</w:t>
      </w:r>
    </w:p>
    <w:p>
      <w:pPr>
        <w:pStyle w:val="Normal"/>
        <w:ind w:firstLine="709"/>
        <w:jc w:val="both"/>
        <w:rPr/>
      </w:pPr>
      <w:r>
        <w:rPr>
          <w:bCs/>
        </w:rPr>
        <w:t>Возрастная группа: </w:t>
      </w:r>
      <w:r>
        <w:rPr/>
        <w:t>подготовительная к школе группа</w:t>
      </w:r>
    </w:p>
    <w:p>
      <w:pPr>
        <w:pStyle w:val="Normal"/>
        <w:ind w:firstLine="709"/>
        <w:jc w:val="both"/>
        <w:rPr/>
      </w:pPr>
      <w:r>
        <w:rPr>
          <w:bCs/>
        </w:rPr>
        <w:t>Цель: </w:t>
      </w:r>
      <w:r>
        <w:rPr/>
        <w:t>формирование умения связно, последовательно составлять монологический рассказ по картине.</w:t>
      </w:r>
    </w:p>
    <w:p>
      <w:pPr>
        <w:pStyle w:val="Normal"/>
        <w:ind w:firstLine="709"/>
        <w:jc w:val="both"/>
        <w:rPr/>
      </w:pPr>
      <w:r>
        <w:rPr>
          <w:bCs/>
        </w:rPr>
        <w:t>Задачи: </w:t>
      </w:r>
      <w:r>
        <w:rPr/>
        <w:t>1. Образовательная: продолжать учить детей связно, последовательно составлять рассказ по картин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спитательная: воспитывать любовь к художественному искусству.</w:t>
      </w:r>
    </w:p>
    <w:p>
      <w:pPr>
        <w:pStyle w:val="Normal"/>
        <w:ind w:firstLine="709"/>
        <w:jc w:val="both"/>
        <w:rPr/>
      </w:pPr>
      <w:r>
        <w:rPr/>
        <w:t>3. Развивающая: продолжать формировать у детей умение пользоваться средствами художественной выразительности (сравнениями, метафорами, образными выражениями и т.д.).</w:t>
      </w:r>
    </w:p>
    <w:p>
      <w:pPr>
        <w:pStyle w:val="Normal"/>
        <w:ind w:firstLine="709"/>
        <w:jc w:val="both"/>
        <w:rPr/>
      </w:pPr>
      <w:r>
        <w:rPr>
          <w:bCs/>
        </w:rPr>
        <w:t>Оборудование и материалы: </w:t>
      </w:r>
      <w:r>
        <w:rPr/>
        <w:t>картина Александра Михайловича Герасимова «После дождя»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Образец повествовательного монолога по картине А.М.Герасимова «После дождя»</w:t>
      </w:r>
    </w:p>
    <w:p>
      <w:pPr>
        <w:pStyle w:val="Normal"/>
        <w:ind w:firstLine="709"/>
        <w:jc w:val="both"/>
        <w:rPr/>
      </w:pPr>
      <w:r>
        <w:rPr/>
        <w:t>На картине А.М.Герасимова «После дождя» мы видим уголок дома, мокрую террасу. Весь двор покрыт влажным блеском. Неяркий солнечный свет лениво ложится на блестящую от дождя лавочку, стол отражается на сыром полу.</w:t>
      </w:r>
    </w:p>
    <w:p>
      <w:pPr>
        <w:pStyle w:val="Normal"/>
        <w:ind w:firstLine="709"/>
        <w:jc w:val="both"/>
        <w:rPr/>
      </w:pPr>
      <w:r>
        <w:rPr/>
        <w:t>На переднем плане изображён круглый стол с резными ножками, на нём стоит прозрачный кувшин с цветами. Рядом лежит пустой стакан, который с шумом упал от резкого порыва ветра. Через некоторое время бледный лучик солнца прорвал пелену серых туч и осветил тёмный уголок дома. Очень красиво смотрятся упавшие лепестки цветов на столе.</w:t>
      </w:r>
    </w:p>
    <w:p>
      <w:pPr>
        <w:pStyle w:val="Normal"/>
        <w:ind w:firstLine="709"/>
        <w:jc w:val="both"/>
        <w:rPr/>
      </w:pPr>
      <w:r>
        <w:rPr/>
        <w:t>На заднем плане изображена крыша сарая, она еле виднеется сквозь густые цветущие ветки кустов. Для изображения этой картины использованы тёмные и неяркие цвета, такие как коричневый и тёмно-алый. Больше всего в глаза бросается букет, состоящий из бордовых и бело-молочных цветов. Художник смог изобразить всю красоту природы и сумел предать зрителям те эмоции, которые он испытал, рисуя эту картин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Оценивание:</w:t>
      </w:r>
      <w:r>
        <w:rPr>
          <w:i/>
        </w:rPr>
        <w:t xml:space="preserve"> </w:t>
      </w:r>
      <w:r>
        <w:rPr/>
        <w:t xml:space="preserve">при оценивании учитываются следующие критерии к рассказам по картине: </w:t>
      </w:r>
      <w:r>
        <w:rPr>
          <w:bCs/>
        </w:rPr>
        <w:t xml:space="preserve">логичность, последовательность, точность передачи изображенного, доказательность изложения: четкость, образность, целесообразность использования языковых средств, эмоциональность, учет возрастных особенност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Составление образцов рассказов по игрушкам</w:t>
      </w:r>
    </w:p>
    <w:p>
      <w:pPr>
        <w:pStyle w:val="Normal"/>
        <w:ind w:firstLine="708"/>
        <w:jc w:val="both"/>
        <w:rPr/>
      </w:pPr>
      <w:r>
        <w:rPr>
          <w:b/>
        </w:rPr>
        <w:t>Задание:</w:t>
      </w:r>
      <w:r>
        <w:rPr/>
        <w:t xml:space="preserve"> изучив в литературе виды рассказов по игрушкам (повествование, рассуждение, описание) и правильное их построение, выбрать возрастную группу детей дошкольного возраста, подобрать игрушки для составления образцов рассказов и в соответствии с возрастом детей и видами рассказа составить образцы рассказов по игрушка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iCs/>
        </w:rPr>
        <w:t>Образец выполнения задания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писательный рассказ.</w:t>
      </w:r>
    </w:p>
    <w:p>
      <w:pPr>
        <w:pStyle w:val="Normal"/>
        <w:ind w:firstLine="708"/>
        <w:jc w:val="both"/>
        <w:rPr/>
      </w:pPr>
      <w:r>
        <w:rPr>
          <w:bCs/>
        </w:rPr>
        <w:t>Возрастная группа:</w:t>
      </w:r>
      <w:r>
        <w:rPr/>
        <w:t> младший дошкольный возраст.</w:t>
      </w:r>
    </w:p>
    <w:p>
      <w:pPr>
        <w:pStyle w:val="Normal"/>
        <w:ind w:firstLine="708"/>
        <w:jc w:val="both"/>
        <w:rPr/>
      </w:pPr>
      <w:r>
        <w:rPr>
          <w:bCs/>
        </w:rPr>
        <w:t>Оборудование и материалы: </w:t>
      </w:r>
      <w:r>
        <w:rPr/>
        <w:t>два плюшевых медвежонка разных размеров.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>«Маленький мишутка пришел к большому в гости. У него мягкая шерсть, блестящие глаза, коричневая шуба, толстые лапы. Он принес в подарок своему другу большое красное яблоко»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Повествовательный рассказ.</w:t>
      </w:r>
    </w:p>
    <w:p>
      <w:pPr>
        <w:pStyle w:val="Normal"/>
        <w:ind w:firstLine="708"/>
        <w:jc w:val="both"/>
        <w:rPr/>
      </w:pPr>
      <w:r>
        <w:rPr>
          <w:bCs/>
        </w:rPr>
        <w:t>Возрастная группа:</w:t>
      </w:r>
      <w:r>
        <w:rPr/>
        <w:t> средний дошкольный возраст.</w:t>
      </w:r>
    </w:p>
    <w:p>
      <w:pPr>
        <w:pStyle w:val="Normal"/>
        <w:ind w:firstLine="708"/>
        <w:jc w:val="both"/>
        <w:rPr/>
      </w:pPr>
      <w:r>
        <w:rPr>
          <w:bCs/>
        </w:rPr>
        <w:t>Оборудование и материалы: </w:t>
      </w:r>
      <w:r>
        <w:rPr/>
        <w:t>мягкая игрушка заяц  и собака (рассказ по набору игрушек).</w:t>
      </w:r>
    </w:p>
    <w:p>
      <w:pPr>
        <w:pStyle w:val="Normal"/>
        <w:ind w:firstLine="708"/>
        <w:jc w:val="both"/>
        <w:rPr/>
      </w:pPr>
      <w:r>
        <w:rPr/>
        <w:t>«Собака и заяц».</w:t>
      </w:r>
    </w:p>
    <w:p>
      <w:pPr>
        <w:pStyle w:val="Normal"/>
        <w:ind w:firstLine="708"/>
        <w:jc w:val="both"/>
        <w:rPr/>
      </w:pPr>
      <w:r>
        <w:rPr/>
        <w:t>«Однажды вышла Жучка на улицу. Шла-шла, захотелось ей есть. Вдруг идет навстречу заяц. Подошла к нему Жучка и говорит: «Здравствуй, зайчик!» Заяц отвечает: «Здравствуй, Жучка!» – «Нет ли у тебя чего-нибудь поесть?» – «Есть морковка, возьми, пожалуйста!» Понюхала Жучка морковку, покачала головой: «Нет, спасибо, я морковку не ем». И пошли они каждый своей дорогой»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Рассказ-рассуждение.</w:t>
      </w:r>
    </w:p>
    <w:p>
      <w:pPr>
        <w:pStyle w:val="Normal"/>
        <w:ind w:firstLine="708"/>
        <w:jc w:val="both"/>
        <w:rPr/>
      </w:pPr>
      <w:r>
        <w:rPr>
          <w:bCs/>
        </w:rPr>
        <w:t>Возрастная группа:</w:t>
      </w:r>
      <w:r>
        <w:rPr/>
        <w:t> старший дошкольный возраст.</w:t>
      </w:r>
    </w:p>
    <w:p>
      <w:pPr>
        <w:pStyle w:val="Normal"/>
        <w:ind w:firstLine="708"/>
        <w:jc w:val="both"/>
        <w:rPr/>
      </w:pPr>
      <w:r>
        <w:rPr>
          <w:bCs/>
        </w:rPr>
        <w:t>Оборудование и материалы: </w:t>
      </w:r>
      <w:r>
        <w:rPr/>
        <w:t>птица снегирь из пластмассового материала.</w:t>
      </w:r>
    </w:p>
    <w:p>
      <w:pPr>
        <w:pStyle w:val="Normal"/>
        <w:ind w:firstLine="708"/>
        <w:jc w:val="both"/>
        <w:rPr/>
      </w:pPr>
      <w:r>
        <w:rPr/>
        <w:t>Снегирь – северная птица. Эти птицы с ярким оперением – красным на груди и серо-голубоватым на спине. Снегири величиной чуть крупнее воробья. Красные грудки самцов зимой видны издалека. Снегиря можно сравнить со светофором, когда горит красный свет, с матрешкой в красном сарафане. В народе говорят, что если снегирь запел – быть вьюге; снегири зимой скрипят – на снег, слякоть. Так что, когда вы гуляете и если вдруг увидели снегирей, то можете понаблюдать за их поведением, а затем определить погоду на следующий день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Оценивание:</w:t>
      </w:r>
      <w:r>
        <w:rPr>
          <w:i/>
        </w:rPr>
        <w:t xml:space="preserve"> </w:t>
      </w:r>
      <w:r>
        <w:rPr/>
        <w:t xml:space="preserve">при оценивании учитываются следующие критерии к рассказам по картине: </w:t>
      </w:r>
      <w:r>
        <w:rPr>
          <w:bCs/>
        </w:rPr>
        <w:t xml:space="preserve">логичность, последовательность, точность передачи изображенного, доказательность изложения: четкость, образность, целесообразность использования языковых средств, эмоциональность, учет возрастных особенностей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center"/>
        <w:rPr>
          <w:b/>
          <w:b/>
          <w:iCs/>
        </w:rPr>
      </w:pPr>
      <w:r>
        <w:rPr>
          <w:b/>
          <w:iCs/>
        </w:rPr>
        <w:t>Подбор темы для составления творческого рассказа детьми старшего дошкольного возраста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  <w:iCs/>
        </w:rPr>
        <w:t xml:space="preserve">Задание: </w:t>
      </w:r>
      <w:r>
        <w:rPr>
          <w:iCs/>
        </w:rPr>
        <w:t>подобрать тему для составления рассказа детьми старшего дошкольного возраста, продумать план и вопросы обучени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  <w:t>Образец выполнения задани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bCs/>
        </w:rPr>
        <w:t>Тема:</w:t>
      </w:r>
      <w:r>
        <w:rPr/>
        <w:t> Составление творческого рассказа «День рождения лисы»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bCs/>
        </w:rPr>
        <w:t>Возрастная группа:</w:t>
      </w:r>
      <w:r>
        <w:rPr/>
        <w:t> средний дошкольный возраст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План рассказ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Расскажите, ребята, какие звери живут в лес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Расскажите, как звери узнали, что у лисы День ро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Как звери собрались вместе, чтобы придумать подарок лис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Что звери решили подарить именинниц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Как звери шли поздравлять лис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Поздравление именинн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Расскажите, как звери веселились на Дне рождения лисы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Вопросы обуч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Как вы думаете, ребята, что хотела получить лиса в подарок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Знали ли звери о желании лисы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Как лиса готовилась ко Дню рождени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Кто помогал имениннице накрывать на стол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Во что была одета лис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Обрадовалась ли лиса подарку звере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Как лиса благодарила зверей за подарок?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/>
      </w:pPr>
      <w:r>
        <w:rPr>
          <w:rFonts w:eastAsia="Calibri"/>
          <w:b/>
          <w:bCs/>
          <w:sz w:val="28"/>
          <w:szCs w:val="28"/>
        </w:rPr>
        <w:t>Тема 2.5. П</w:t>
      </w:r>
      <w:r>
        <w:rPr>
          <w:b/>
          <w:sz w:val="28"/>
          <w:szCs w:val="28"/>
        </w:rPr>
        <w:t>одготовка детей к обучению грамоте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Заполнение таблицы «Направления и содержание работы по подготовке детей к обучению грамоте»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ние:</w:t>
      </w:r>
      <w:r>
        <w:rPr/>
        <w:t xml:space="preserve"> необходимо заполнить правую часть предложенной таблицы:</w:t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192"/>
      </w:tblGrid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Наименование направления по подготовке детей к обучению грамоте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Содержание работы (методы и приемы) 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Ознакомление со словом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со словесным составом предложения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со звуковым составом слова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с предложением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со словесным составом предложения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/>
      </w:pPr>
      <w:r>
        <w:rPr>
          <w:b/>
        </w:rPr>
        <w:t>Литература:</w:t>
      </w:r>
      <w:r>
        <w:rPr/>
        <w:t xml:space="preserve"> Алексеева М.М., Яшина Б.И. Методика развития речи и обучения родному языку дошкольников: Учеб. пособие для студ. высш. и сред, пед. учеб. заведений. 3-е изд., - М.: Издательский центр «Академия», 2013. - 400 с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color w:val="000000"/>
        </w:rPr>
      </w:pPr>
      <w:r>
        <w:rPr>
          <w:b/>
        </w:rPr>
        <w:t>Подбор игр и упражнений по ознакомлению детей со словом, предложением, звуком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color w:val="000000"/>
        </w:rPr>
      </w:pPr>
      <w:r>
        <w:rPr>
          <w:b/>
        </w:rPr>
        <w:tab/>
        <w:tab/>
        <w:t>Задание:</w:t>
      </w:r>
      <w:r>
        <w:rPr/>
        <w:t xml:space="preserve"> пользуясь методической литературой, подобрать по 3-4 дидактические игры и упражнения по ознакомлению детей со словом, предложением, звуком</w:t>
      </w:r>
      <w:r>
        <w:rPr>
          <w:color w:val="000000"/>
        </w:rPr>
        <w:t xml:space="preserve"> </w:t>
      </w:r>
      <w:r>
        <w:rPr/>
        <w:t>для разных возрастных групп.</w:t>
      </w:r>
    </w:p>
    <w:p>
      <w:pPr>
        <w:pStyle w:val="Normal"/>
        <w:ind w:firstLine="709"/>
        <w:jc w:val="both"/>
        <w:rPr/>
      </w:pPr>
      <w:r>
        <w:rPr/>
        <w:t>У каждой дидактической игры и упражнения  должны быть следующие элементы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название</w:t>
      </w:r>
      <w:r>
        <w:rPr/>
        <w:t xml:space="preserve"> (преимущественного игрового, образного характера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возрастная отнесённость</w:t>
      </w:r>
      <w:r>
        <w:rPr/>
        <w:t xml:space="preserve"> (для детей какого возраста предназначено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цель</w:t>
      </w:r>
      <w:r>
        <w:rPr/>
        <w:t xml:space="preserve"> (активизации словаря + может быть ещё одна или несколько других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материал</w:t>
      </w:r>
      <w:r>
        <w:rPr/>
        <w:t>, который используется для проведения д/игры и упражнения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краткое описание ход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</w:t>
      </w:r>
      <w:r>
        <w:rPr>
          <w:b/>
        </w:rPr>
        <w:t xml:space="preserve"> </w:t>
      </w:r>
      <w:r>
        <w:rPr/>
        <w:t xml:space="preserve">(руководство воспитателя).  </w:t>
      </w:r>
    </w:p>
    <w:p>
      <w:pPr>
        <w:pStyle w:val="Normal"/>
        <w:ind w:firstLine="709"/>
        <w:jc w:val="both"/>
        <w:rPr/>
      </w:pPr>
      <w:r>
        <w:rPr/>
        <w:t xml:space="preserve">Выделенные элементы являются обязательными. </w:t>
      </w:r>
    </w:p>
    <w:p>
      <w:pPr>
        <w:pStyle w:val="Normal"/>
        <w:ind w:firstLine="709"/>
        <w:jc w:val="both"/>
        <w:rPr/>
      </w:pPr>
      <w:r>
        <w:rPr/>
        <w:t>При подборе упражнения необходимо указать, какой литературой пользовались.</w:t>
      </w:r>
    </w:p>
    <w:p>
      <w:pPr>
        <w:pStyle w:val="Normal"/>
        <w:ind w:firstLine="709"/>
        <w:rPr/>
      </w:pPr>
      <w:r>
        <w:rPr/>
        <w:t>Оценивани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717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д/игры и упражнения по каждому направлению и возрасту, выделены все обязательные элементы. Литература указана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д/игры и упражнения по каждому направлению и возрасту, выделены не все обязательные элементы. Источник указан. ИЛИ Подобраны 2 д/игры и упражнения по каждому возрасту, выделены все обязательные элементы. Литература указана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2 д/игры и упражнения по каждому направлению и возрасту, выделены не все обязательные элементы. Источник не указан. ИЛИ Подобрано 1 д/игра и упражнение по каждому направлению и возрасту, выделены все обязательные элементы. Источник указан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Подобрано 1 д/игра и упражнение по каждому направлению и возрасту, выделены не все обязательные элементы. Источник не указан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</w:rPr>
      </w:pPr>
      <w:r>
        <w:rPr>
          <w:b/>
          <w:color w:val="000000"/>
        </w:rPr>
        <w:t>Подготовка презентаций для родителей по проблеме подготовки детей к обучению грамоте</w:t>
      </w:r>
    </w:p>
    <w:p>
      <w:pPr>
        <w:pStyle w:val="Normal"/>
        <w:ind w:firstLine="709"/>
        <w:jc w:val="both"/>
        <w:rPr/>
      </w:pPr>
      <w:r>
        <w:rPr>
          <w:b/>
        </w:rPr>
        <w:t>Задание:</w:t>
      </w:r>
      <w:r>
        <w:rPr/>
        <w:t xml:space="preserve"> разработать презентацию на тему «Подготовка к обучению грамоте». </w:t>
      </w:r>
    </w:p>
    <w:p>
      <w:pPr>
        <w:pStyle w:val="Normal"/>
        <w:tabs>
          <w:tab w:val="clear" w:pos="708"/>
          <w:tab w:val="left" w:pos="4240" w:leader="none"/>
        </w:tabs>
        <w:ind w:firstLine="709"/>
        <w:jc w:val="both"/>
        <w:rPr/>
      </w:pPr>
      <w:r>
        <w:rPr>
          <w:b/>
        </w:rPr>
        <w:t>Адресованность:</w:t>
      </w:r>
      <w:r>
        <w:rPr/>
        <w:t xml:space="preserve"> воспитатели дошкольных организаций, родители детей дошкольного возраста.</w:t>
      </w:r>
    </w:p>
    <w:p>
      <w:pPr>
        <w:pStyle w:val="Normal"/>
        <w:tabs>
          <w:tab w:val="clear" w:pos="708"/>
          <w:tab w:val="left" w:pos="4240" w:leader="none"/>
        </w:tabs>
        <w:ind w:firstLine="709"/>
        <w:jc w:val="both"/>
        <w:rPr/>
      </w:pPr>
      <w:r>
        <w:rPr/>
        <w:t xml:space="preserve"> </w:t>
      </w:r>
      <w:r>
        <w:rPr/>
        <w:t>См. общие требования к подготовке презентаций.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ма 2.6.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 xml:space="preserve">Методика </w:t>
      </w:r>
      <w:r>
        <w:rPr>
          <w:b/>
          <w:sz w:val="28"/>
          <w:szCs w:val="28"/>
        </w:rPr>
        <w:t>ознакомления дошкольников с художественной литератур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Подготовка эссэ-размышления «Роль детской литературы в формировании личности и речевом развитии  ребенка»</w:t>
      </w:r>
    </w:p>
    <w:p>
      <w:pPr>
        <w:pStyle w:val="Normal"/>
        <w:ind w:firstLine="709"/>
        <w:jc w:val="both"/>
        <w:rPr/>
      </w:pPr>
      <w:r>
        <w:rPr>
          <w:b/>
        </w:rPr>
        <w:t>Задание:</w:t>
      </w:r>
      <w:r>
        <w:rPr/>
        <w:t xml:space="preserve"> написать эссе-размышление на предложенную тему. Задача: </w:t>
      </w:r>
      <w:r>
        <w:rPr>
          <w:shd w:fill="FFFFFF" w:val="clear"/>
        </w:rPr>
        <w:t xml:space="preserve">изучить теоретический материал, </w:t>
      </w:r>
      <w:r>
        <w:rPr/>
        <w:t>высказать свою точку зрения и сформировать систему аргументов и примеров, обосновывающих позицию автора.</w:t>
      </w:r>
    </w:p>
    <w:p>
      <w:pPr>
        <w:pStyle w:val="Style15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rPr/>
      </w:pPr>
      <w:r>
        <w:rPr/>
        <w:t xml:space="preserve">Оценивание: 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90"/>
      </w:tblGrid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ритерии оценки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(отлич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на теоретическом уровне, в связях и обоснованиях, с использованием терминов и понятий в контексте отв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аргументация своего мнения с опорой на примеры из социальной действительности, литературы или личный опыт.</w:t>
            </w:r>
          </w:p>
        </w:tc>
      </w:tr>
      <w:tr>
        <w:trPr>
          <w:trHeight w:val="2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(хорош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с использованием терминов и понятий в контексте ответа, но теоретические связи и обоснования не прослежива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аргументация своего мнения с опорой на социальную действительность, литературы или личный опыт.</w:t>
            </w:r>
          </w:p>
        </w:tc>
      </w:tr>
      <w:tr>
        <w:trPr>
          <w:trHeight w:val="19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при формальном использовании термин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недостаточная аргументация своего мнения с опорой на единичные примеры из социальной действительности, литературы или личный опыт.</w:t>
            </w:r>
          </w:p>
        </w:tc>
      </w:tr>
      <w:tr>
        <w:trPr>
          <w:trHeight w:val="7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(неудовлетворитель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позиция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обозначена на бытовом уровн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Аргументация неубедительная или отсутствует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Подбор вопросов анкеты для родителей на тему «Воспитание читательских интересов у дошкольников»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>
          <w:b/>
        </w:rPr>
        <w:t xml:space="preserve">Задание: </w:t>
      </w:r>
      <w:r>
        <w:rPr/>
        <w:t>пользуясь всеми доступными источниками, составить вопросы анкеты для родителей по выявлению читательских интересов дошкольников.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709"/>
      </w:tblGrid>
      <w:tr>
        <w:trPr>
          <w:trHeight w:val="9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просы для анкеты составлены. Вопросы соответствуют требованиям, предъявляемым к составлению анкет для родителей. Анкета позволяет выявить читательские интересы дошкольников.</w:t>
            </w:r>
          </w:p>
        </w:tc>
      </w:tr>
      <w:tr>
        <w:trPr>
          <w:trHeight w:val="72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просы для анкеты составлены. В формулировке вопросов имеются неточности. Анкета позволяет выявить читательские интересы дошкольников.</w:t>
            </w:r>
          </w:p>
        </w:tc>
      </w:tr>
      <w:tr>
        <w:trPr>
          <w:trHeight w:val="49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просы для анкеты составлены. В формулировке вопросов имеются значительные неточности. Анкета не достаточно полно позволяет выявить читательские интересы дошкольников.</w:t>
            </w:r>
          </w:p>
        </w:tc>
      </w:tr>
      <w:tr>
        <w:trPr>
          <w:trHeight w:val="49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обранные вопросы не соответствуют заданию.  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jc w:val="center"/>
        <w:rPr>
          <w:b/>
          <w:b/>
        </w:rPr>
      </w:pPr>
      <w:r>
        <w:rPr>
          <w:b/>
        </w:rPr>
        <w:t>Разработка рекомендаций для родителей по развитию читательских интересов в семье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>
          <w:b/>
        </w:rPr>
        <w:t>Задание:</w:t>
      </w:r>
      <w:r>
        <w:rPr>
          <w:i/>
        </w:rPr>
        <w:t xml:space="preserve"> </w:t>
      </w:r>
      <w:r>
        <w:rPr/>
        <w:t>разработать (подобрать) рекомендации для родителей по развитию читательских интересов в семье. См. требования к заданиям по типу "Подбор рекомендаций"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/>
      </w:pPr>
      <w:r>
        <w:rPr>
          <w:b/>
        </w:rPr>
        <w:t xml:space="preserve">Подготовка сообщения по теме «Особенности восприятия книжных иллюстраций детьми дошкольного возраста»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>См. требования к подготовке сообщений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4005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Подбор произведений устного народного творчества и составление рекомендаций по их использованию в режимных моментах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/>
      </w:pPr>
      <w:r>
        <w:rPr>
          <w:b/>
        </w:rPr>
        <w:tab/>
        <w:tab/>
        <w:t>Задание:</w:t>
      </w:r>
      <w:r>
        <w:rPr/>
        <w:t xml:space="preserve"> - пользуясь методической литературой, подобрать по 3-4 произведения устного народного творчества по их использованию в режимных моментах;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/>
        <w:t>- продумать рекомендации по использованию чистоговорок и скороговорок в работе с детьми дошкольного возраста. См. требования к заданиям по типу "Подбор рекомендаций";</w:t>
      </w:r>
    </w:p>
    <w:p>
      <w:pPr>
        <w:pStyle w:val="Normal"/>
        <w:ind w:firstLine="708"/>
        <w:jc w:val="both"/>
        <w:rPr/>
      </w:pPr>
      <w:r>
        <w:rPr/>
        <w:t>- продумать оформление подобранного материала (в виде карточек, книжечки, книжки-раскладушки и т.д.).</w:t>
      </w:r>
    </w:p>
    <w:p>
      <w:pPr>
        <w:pStyle w:val="Normal"/>
        <w:ind w:firstLine="709"/>
        <w:jc w:val="both"/>
        <w:rPr/>
      </w:pPr>
      <w:r>
        <w:rPr/>
        <w:t>При подборе произведений необходимо указать, какой литературой пользовались.</w:t>
      </w:r>
    </w:p>
    <w:p>
      <w:pPr>
        <w:pStyle w:val="Normal"/>
        <w:ind w:firstLine="709"/>
        <w:rPr/>
      </w:pPr>
      <w:r>
        <w:rPr/>
        <w:t>Оценивани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717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по 3-4 произведения для различных режимных моментов. Предложены рекомендации по их использованию, оформлены в виде карточек (книжки) с картинками. Литература указана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по 3-4 произведения для различных режимных моментов. Предложены не достаточно четкие рекомендации по их использованию, оформлены в виде карточек (книжки) с картинками. Источник указан. ИЛИ Подобраны 2 д/игры и упражнения по каждому возрасту, выделены все обязательные элементы. Литература указана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по 3-4 произведения для различных режимных моментов. Предложены не достаточно четкие рекомендации по их использованию. Записаны в тетради.Источник не указан. ИЛИ Подобрано по 3-4 произведения для различных режимных моментов.Рекомендации отсутствуют. Источник указан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Подобрано по 1-2 произведения для различных режимных моментов. Источник не указан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Тема 2.7.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ование работы по развитию реч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оставление календарно-тематического плана работы с детьми по развитию речи с детьми дошкольного возраста (возрастная группа на выбор)</w:t>
      </w:r>
    </w:p>
    <w:p>
      <w:pPr>
        <w:pStyle w:val="Normal"/>
        <w:ind w:firstLine="720"/>
        <w:jc w:val="both"/>
        <w:rPr/>
      </w:pPr>
      <w:r>
        <w:rPr>
          <w:b/>
        </w:rPr>
        <w:t>Задание:</w:t>
      </w:r>
      <w:r>
        <w:rPr/>
        <w:t xml:space="preserve"> - выбрать возрастную группу детей дошкольного возраста, определить виды деятельности детей на каждый день, продумать интеграцию образовательных областей (на основе ФГОС);</w:t>
      </w:r>
    </w:p>
    <w:p>
      <w:pPr>
        <w:pStyle w:val="Normal"/>
        <w:ind w:firstLine="720"/>
        <w:jc w:val="both"/>
        <w:rPr/>
      </w:pPr>
      <w:r>
        <w:rPr/>
        <w:t>- в соответствии с видами деятельности разработать календарно-тематический  план работы по развитию речи с детьми дошкольного возраста на недел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готовка тематики докладов для родительского собрания и практических заданий для учас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Программа повторения к </w:t>
      </w:r>
      <w:r>
        <w:rPr>
          <w:b/>
          <w:i/>
        </w:rPr>
        <w:t xml:space="preserve">экзамену </w:t>
      </w:r>
      <w:r>
        <w:rPr>
          <w:b/>
        </w:rPr>
        <w:t xml:space="preserve">по </w:t>
      </w:r>
      <w:r>
        <w:rPr>
          <w:b/>
          <w:i/>
        </w:rPr>
        <w:t>МДК 03.02.</w:t>
      </w:r>
      <w:r>
        <w:rPr>
          <w:b/>
          <w:sz w:val="40"/>
          <w:szCs w:val="40"/>
        </w:rPr>
        <w:t xml:space="preserve"> </w:t>
      </w:r>
      <w:r>
        <w:rPr>
          <w:b/>
          <w:i/>
        </w:rPr>
        <w:t>Организация занятий по основным общеобразовательным программам дошкольного образова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2595" w:leader="none"/>
        </w:tabs>
        <w:jc w:val="center"/>
        <w:rPr>
          <w:b/>
          <w:b/>
        </w:rPr>
      </w:pPr>
      <w:r>
        <w:rPr>
          <w:b/>
        </w:rPr>
        <w:t>Теория и методика развития речи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  <w:t>Теоретическ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Теоретические основы методики развития речи у детей дошкольного возра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Цель и задачи развития речи детей дошкольного возра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Средства   развития   речи в ДО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Особенности обучения родной речи на занятиях в разных возрастных группа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Методы и приемы развития речи детей в детском са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Сущность словарной работы в детском саду, ее место в общей системе  работы по развитию речи, методы и приемы словарной работы в ДО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iCs/>
        </w:rPr>
      </w:pPr>
      <w:r>
        <w:rPr>
          <w:iCs/>
        </w:rPr>
        <w:t xml:space="preserve">Пути формирования грамматической стороны речи у детей дошкольного возрас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Средства и методические приемы воспитания звуковой  культуры речи у детей дошкольного возра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Методика организации работы по развитию диалогической речи у детей дошкольного возраста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iCs/>
        </w:rPr>
      </w:pPr>
      <w:r>
        <w:rPr>
          <w:iCs/>
        </w:rPr>
        <w:t xml:space="preserve">Методика организации работы по развитию монологической  речи у детей дошкольного возраста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Задачи и содержание ознакомления детей с художественной  литературой. Особенности восприятия и понимания детьми литературных  произведений разных жанров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  <w:t>Практические вопросы: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1. Приведите примеры дидактических игр на расширение словарного запаса детей младшего дошкольного возраста.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2. Перечислить серии картин, используемых на занятиях по развитию речи детей старшего дошкольного возраста.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3. Назвать виды загадок, привести примеры загадок различной тематики, используемых с целью развития словаря у детей старшего дошкольного возраста. 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4. Опишите несколько дидактических игр и упражнений по формированию грамматического строя речи у детей средней группы. 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/>
        <w:t xml:space="preserve">5. </w:t>
      </w:r>
      <w:r>
        <w:rPr>
          <w:rFonts w:eastAsia="Calibri"/>
          <w:lang w:eastAsia="en-US"/>
        </w:rPr>
        <w:t xml:space="preserve">Привести примеры </w:t>
      </w:r>
      <w:r>
        <w:rPr/>
        <w:t>игр и упражнений, используемых в работе по развитию речевого дыхания, фонематического слуха, слухового внимания у детей старшего дошкольного возраста</w:t>
      </w:r>
      <w:r>
        <w:rPr>
          <w:rFonts w:eastAsia="Calibri"/>
          <w:lang w:eastAsia="en-US"/>
        </w:rPr>
        <w:t>.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Привести примеры тем бесед и разговоров с детьми, используемых по развитию диалогической речи старшего дошкольного возраста.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Roboto-Regular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exact" w:line="360"/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21:12:00Z</dcterms:created>
  <dc:creator>Пользователь Windows</dc:creator>
  <dc:description/>
  <cp:keywords/>
  <dc:language>en-US</dc:language>
  <cp:lastModifiedBy>Татьяна</cp:lastModifiedBy>
  <cp:lastPrinted>2018-03-11T18:04:00Z</cp:lastPrinted>
  <dcterms:modified xsi:type="dcterms:W3CDTF">2018-03-14T16:09:00Z</dcterms:modified>
  <cp:revision>35</cp:revision>
  <dc:subject/>
  <dc:title/>
</cp:coreProperties>
</file>